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690</wp:posOffset>
                </wp:positionH>
                <wp:positionV relativeFrom="paragraph">
                  <wp:posOffset>417195</wp:posOffset>
                </wp:positionV>
                <wp:extent cx="5800725" cy="523875"/>
                <wp:effectExtent l="24765" t="190500" r="565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6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urier New" w:hAnsi="Courier New" w:eastAsia="Courier New" w:cs="Courier New"/>
                                <w:lang w:val="en-US"/>
                              </w:rPr>
                              <w:t>Сертификатът на Паве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.7pt;margin-top:32.85pt;width:456.7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urier New" w:hAnsi="Courier New" w:eastAsia="Courier New" w:cs="Courier New"/>
                          <w:lang w:val="en-US"/>
                        </w:rPr>
                        <w:t>Сертификатът на Павел</w:t>
                      </w:r>
                    </w:p>
                  </w:txbxContent>
                </v:textbox>
                <v:path textpathok="t"/>
                <v:textpath on="t" fitshape="t" string="Сертификатът на Павел" style="font-family:&quot;Courier New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860</wp:posOffset>
                </wp:positionH>
                <wp:positionV relativeFrom="paragraph">
                  <wp:posOffset>-474345</wp:posOffset>
                </wp:positionV>
                <wp:extent cx="8869680" cy="647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6473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32"/>
                              </w:rPr>
                              <w:t>Присъжда се, затова че ти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32"/>
                              </w:rPr>
                              <w:t>______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32"/>
                              </w:rPr>
                              <w:t>си щастлив дори, когато се сблъскваш с трудности и проблеми, защото знаеш, че те ти помагат да се научиш да бъдеш по-търпелив. Това търпение е направило характера ти по-силен и ти помага да се доверяваш на Бог винаги, докато накрая твоята надежда и вяра станат силни и непоклатими. Ти си способен да държиш главата си високо вдигната независимо от това какво се случва и знаеш, че всичко е наред, защото си познал колко много те обича Бог и чувстваш тази топла любов навсякъде в себе си, защото Бог ти е дал Святия Си Дух, който е изпълнил сърцето ти с любов - Неговата люб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дпис: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Дата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8.4pt;height:509.7pt;mso-wrap-distance-left:9.05pt;mso-wrap-distance-right:9.05pt;mso-wrap-distance-top:0pt;mso-wrap-distance-bottom:0pt;margin-top:-37.35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32"/>
                        </w:rPr>
                        <w:t>Присъжда се, затова че ти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32"/>
                        </w:rPr>
                        <w:t>____________________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32"/>
                        </w:rPr>
                        <w:t>си щастлив дори, когато се сблъскваш с трудности и проблеми, защото знаеш, че те ти помагат да се научиш да бъдеш по-търпелив. Това търпение е направило характера ти по-силен и ти помага да се доверяваш на Бог винаги, докато накрая твоята надежда и вяра станат силни и непоклатими. Ти си способен да държиш главата си високо вдигната независимо от това какво се случва и знаеш, че всичко е наред, защото си познал колко много те обича Бог и чувстваш тази топла любов навсякъде в себе си, защото Бог ти е дал Святия Си Дух, който е изпълнил сърцето ти с любов - Неговата люб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дпис:_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Дата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24:00Z</dcterms:created>
  <dc:creator>Kaloyan Kirilov Kostadinov</dc:creator>
  <dc:description/>
  <dc:language>en-US</dc:language>
  <cp:lastModifiedBy>Kaloyan Kirilov Kostadinov</cp:lastModifiedBy>
  <dcterms:modified xsi:type="dcterms:W3CDTF">2003-12-04T21:59:00Z</dcterms:modified>
  <cp:revision>2</cp:revision>
  <dc:subject/>
  <dc:title/>
</cp:coreProperties>
</file>