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993" w:hanging="0"/>
        <w:rPr>
          <w:sz w:val="24"/>
          <w:szCs w:val="24"/>
        </w:rPr>
      </w:pPr>
      <w:r>
        <w:rPr>
          <w:sz w:val="24"/>
          <w:szCs w:val="24"/>
        </w:rPr>
        <w:t>Семейна бъркотия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 xml:space="preserve">Разказвач: </w:t>
      </w:r>
      <w:r>
        <w:rPr>
          <w:sz w:val="24"/>
          <w:szCs w:val="24"/>
        </w:rPr>
        <w:t xml:space="preserve"> Днес ще посетим семейството на Авраам. Исак е на около 4 години и е току що отбит според обичая в тази част на света. Авраам дава голямо парти. Нека чуем какво става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 xml:space="preserve">Исмаил:  </w:t>
      </w:r>
      <w:r>
        <w:rPr>
          <w:sz w:val="24"/>
          <w:szCs w:val="24"/>
        </w:rPr>
        <w:t>/с присмивателен тон/ Хей, Исак, сега си голямо момче. Тати че прави парти за теб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Наистина ли?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Да, и си мислиш, че си специален ,а ?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Не-е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маил:</w:t>
      </w:r>
      <w:r>
        <w:rPr>
          <w:sz w:val="24"/>
          <w:szCs w:val="24"/>
        </w:rPr>
        <w:t xml:space="preserve"> Не, ти не си първородния. Аз съм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Първородния син винаги наследява всичко от баща си. Исмаил един ден ще наследи всичките овце, кози, сребро и злато на баща ти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О, няма проблем. Аз си имам моята Баа Баа. 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маил:</w:t>
      </w:r>
      <w:r>
        <w:rPr>
          <w:sz w:val="24"/>
          <w:szCs w:val="24"/>
        </w:rPr>
        <w:t xml:space="preserve"> Баа Баа. Кой е Баа Баа?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Моето любимо агънце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Ох, толкова си невеж, дете такова. Не знаеш нищо. Същия си като майка си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/гледайки сякаш ще се разплаче/ Ще кажа всичко на мама! /бяга/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 xml:space="preserve">Агар: </w:t>
      </w:r>
      <w:r>
        <w:rPr>
          <w:sz w:val="24"/>
          <w:szCs w:val="24"/>
        </w:rPr>
        <w:t>/викайки след него/ Давай!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Тя не може нищо да направи!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маил:</w:t>
      </w:r>
      <w:r>
        <w:rPr>
          <w:sz w:val="24"/>
          <w:szCs w:val="24"/>
        </w:rPr>
        <w:t xml:space="preserve"> Мамо, татко дава ли парти за мен, когато бях на възрастта на Исак?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Не сине. Не. Не е честно. Ти си първородния син и трябваше да имаш парти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маил:</w:t>
      </w:r>
      <w:r>
        <w:rPr>
          <w:sz w:val="24"/>
          <w:szCs w:val="24"/>
        </w:rPr>
        <w:t xml:space="preserve"> О, добре. Всичко е наред. Аз знам, че той все пак ме обича, независимо от това ново бебе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Разбира се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Разказвач:</w:t>
      </w:r>
      <w:r>
        <w:rPr>
          <w:sz w:val="24"/>
          <w:szCs w:val="24"/>
        </w:rPr>
        <w:t xml:space="preserve"> Междувременно, Исак бяга плачейки при Сара, която е чула последната част от разговора му с Агар и Исмаил. Сара веднага отива при Авраам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Сара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враам! Авраам! Тази слугиня и нейния син трябва да си отидат! Тя кара синът ти, Исак да плаче! Тя няма да наследи твоето богатство. Отърви се от нея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враам:</w:t>
      </w:r>
      <w:r>
        <w:rPr>
          <w:sz w:val="24"/>
          <w:szCs w:val="24"/>
        </w:rPr>
        <w:t xml:space="preserve"> О, не. Каква бъркотия! /гледайки нагоре/ Боже какво да правя? Аз обичам сина си Исмаил. Не мога да го отпратя. Каква бъркотия създадох в това семейство. Отново съжалявам за всичко. Знам, че вземането на втора жена не беше Твоя оригинален план. Боже, Ти знаеш кое е най-доброто за всяко семейство. Сара и аз бяхме нетърпеливи. Не Те изчакахме. Какво да прав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-993" w:hanging="0"/>
        <w:rPr>
          <w:sz w:val="24"/>
          <w:szCs w:val="24"/>
        </w:rPr>
      </w:pPr>
      <w:r>
        <w:rPr>
          <w:sz w:val="24"/>
          <w:szCs w:val="24"/>
        </w:rPr>
        <w:t>Семейна бъркотия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 xml:space="preserve">Разказвач: </w:t>
      </w:r>
      <w:r>
        <w:rPr>
          <w:sz w:val="24"/>
          <w:szCs w:val="24"/>
        </w:rPr>
        <w:t xml:space="preserve"> Днес ще посетим семейството на Авраам. Исак е на около 4 години и е току що отбит според обичая в тази част на света. Авраам дава голямо парти. Нека чуем какво става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 xml:space="preserve">Исмаил:  </w:t>
      </w:r>
      <w:r>
        <w:rPr>
          <w:sz w:val="24"/>
          <w:szCs w:val="24"/>
        </w:rPr>
        <w:t>/с присмивателен тон/ Хей, Исак, сега си голямо момче. Тати че прави парти за теб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Наистина ли?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Да, и си мислиш, че си специален ,а ?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Не-е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маил:</w:t>
      </w:r>
      <w:r>
        <w:rPr>
          <w:sz w:val="24"/>
          <w:szCs w:val="24"/>
        </w:rPr>
        <w:t xml:space="preserve"> Не, ти не си първородния. Аз съм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Първородния син винаги наследява всичко от баща си. Исмаил един ден ще наследи всичките овце, кози, сребро и злато на баща ти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О, няма проблем. Аз си имам моята Баа Баа. 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маил:</w:t>
      </w:r>
      <w:r>
        <w:rPr>
          <w:sz w:val="24"/>
          <w:szCs w:val="24"/>
        </w:rPr>
        <w:t xml:space="preserve"> Баа Баа. Кой е Баа Баа?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Моето любимо агънце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Ох, толкова си невеж, дете такова. Не знаеш нищо. Същия си като майка си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/гледайки сякаш ще се разплаче/ Ще кажа всичко на мама! /бяга/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 xml:space="preserve">Агар: </w:t>
      </w:r>
      <w:r>
        <w:rPr>
          <w:sz w:val="24"/>
          <w:szCs w:val="24"/>
        </w:rPr>
        <w:t>/викайки след него/ Давай!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Тя не може нищо да направи!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маил:</w:t>
      </w:r>
      <w:r>
        <w:rPr>
          <w:sz w:val="24"/>
          <w:szCs w:val="24"/>
        </w:rPr>
        <w:t xml:space="preserve"> Мамо, татко дава ли парти за мен, когато бях на възрастта на Исак?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Не сине. Не. Не е честно. Ти си първородния син и трябваше да имаш парти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маил:</w:t>
      </w:r>
      <w:r>
        <w:rPr>
          <w:sz w:val="24"/>
          <w:szCs w:val="24"/>
        </w:rPr>
        <w:t xml:space="preserve"> О, добре. Всичко е наред. Аз знам, че той все пак ме обича, независимо от това ново бебе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Разбира се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Разказвач:</w:t>
      </w:r>
      <w:r>
        <w:rPr>
          <w:sz w:val="24"/>
          <w:szCs w:val="24"/>
        </w:rPr>
        <w:t xml:space="preserve"> Междувременно, Исак бяга плачейки при Сара, която е чула последната част от разговора му с Агар и Исмаил. Сара веднага отива при Авраам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Сара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враам! Авраам! Тази слугиня и нейния син трябва да си отидат! Тя кара синът ти, Исак да плаче! Тя няма да наследи твоето богатство. Отърви се от нея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враам:</w:t>
      </w:r>
      <w:r>
        <w:rPr>
          <w:sz w:val="24"/>
          <w:szCs w:val="24"/>
        </w:rPr>
        <w:t xml:space="preserve"> О, не. Каква бъркотия! /гледайки нагоре/ Боже какво да правя? Аз обичам сина си Исмаил. Не мога да го отпратя. Каква бъркотия създадох в това семейство. Отново съжалявам за всичко. Знам, че вземането на втора жена не беше Твоя оригинален план. Боже, Ти знаеш кое е най-доброто за всяко семейство. Сара и аз бяхме нетърпеливи. Не Те изчакахме. Какво да прав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-993" w:hanging="0"/>
        <w:rPr>
          <w:sz w:val="24"/>
          <w:szCs w:val="24"/>
        </w:rPr>
      </w:pPr>
      <w:r>
        <w:rPr>
          <w:sz w:val="24"/>
          <w:szCs w:val="24"/>
        </w:rPr>
        <w:t>Семейна бъркотия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 xml:space="preserve">Разказвач: </w:t>
      </w:r>
      <w:r>
        <w:rPr>
          <w:sz w:val="24"/>
          <w:szCs w:val="24"/>
        </w:rPr>
        <w:t xml:space="preserve"> Днес ще посетим семейството на Авраам. Исак е на около 4 години и е току що отбит според обичая в тази част на света. Авраам дава голямо парти. Нека чуем какво става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 xml:space="preserve">Исмаил:  </w:t>
      </w:r>
      <w:r>
        <w:rPr>
          <w:sz w:val="24"/>
          <w:szCs w:val="24"/>
        </w:rPr>
        <w:t>/с присмивателен тон/ Хей, Исак, сега си голямо момче. Тати че прави парти за теб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Наистина ли?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Да, и си мислиш, че си специален ,а ?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Не-е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маил:</w:t>
      </w:r>
      <w:r>
        <w:rPr>
          <w:sz w:val="24"/>
          <w:szCs w:val="24"/>
        </w:rPr>
        <w:t xml:space="preserve"> Не, ти не си първородния. Аз съм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Първородния син винаги наследява всичко от баща си. Исмаил един ден ще наследи всичките овце, кози, сребро и злато на баща ти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О, няма проблем. Аз си имам моята Баа Баа. 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маил:</w:t>
      </w:r>
      <w:r>
        <w:rPr>
          <w:sz w:val="24"/>
          <w:szCs w:val="24"/>
        </w:rPr>
        <w:t xml:space="preserve"> Баа Баа. Кой е Баа Баа?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Моето любимо агънце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Ох, толкова си невеж, дете такова. Не знаеш нищо. Същия си като майка си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/гледайки сякаш ще се разплаче/ Ще кажа всичко на мама! /бяга/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 xml:space="preserve">Агар: </w:t>
      </w:r>
      <w:r>
        <w:rPr>
          <w:sz w:val="24"/>
          <w:szCs w:val="24"/>
        </w:rPr>
        <w:t>/викайки след него/ Давай!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Тя не може нищо да направи!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маил:</w:t>
      </w:r>
      <w:r>
        <w:rPr>
          <w:sz w:val="24"/>
          <w:szCs w:val="24"/>
        </w:rPr>
        <w:t xml:space="preserve"> Мамо, татко дава ли парти за мен, когато бях на възрастта на Исак?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Не сине. Не. Не е честно. Ти си първородния син и трябваше да имаш парти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маил:</w:t>
      </w:r>
      <w:r>
        <w:rPr>
          <w:sz w:val="24"/>
          <w:szCs w:val="24"/>
        </w:rPr>
        <w:t xml:space="preserve"> О, добре. Всичко е наред. Аз знам, че той все пак ме обича, независимо от това ново бебе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Разбира се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Разказвач:</w:t>
      </w:r>
      <w:r>
        <w:rPr>
          <w:sz w:val="24"/>
          <w:szCs w:val="24"/>
        </w:rPr>
        <w:t xml:space="preserve"> Междувременно, Исак бяга плачейки при Сара, която е чула последната част от разговора му с Агар и Исмаил. Сара веднага отива при Авраам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Сара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враам! Авраам! Тази слугиня и нейния син трябва да си отидат! Тя кара синът ти, Исак да плаче! Тя няма да наследи твоето богатство. Отърви се от нея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враам:</w:t>
      </w:r>
      <w:r>
        <w:rPr>
          <w:sz w:val="24"/>
          <w:szCs w:val="24"/>
        </w:rPr>
        <w:t xml:space="preserve"> О, не. Каква бъркотия! /гледайки нагоре/ Боже какво да правя? Аз обичам сина си Исмаил. Не мога да го отпратя. Каква бъркотия създадох в това семейство. Отново съжалявам за всичко. Знам, че вземането на втора жена не беше Твоя оригинален план. Боже, Ти знаеш кое е най-доброто за всяко семейство. Сара и аз бяхме нетърпеливи. Не Те изчакахме. Какво да правя?</w:t>
      </w:r>
    </w:p>
    <w:p>
      <w:pPr>
        <w:pStyle w:val="Heading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-993" w:hanging="0"/>
        <w:rPr>
          <w:sz w:val="24"/>
          <w:szCs w:val="24"/>
        </w:rPr>
      </w:pPr>
      <w:r>
        <w:rPr>
          <w:sz w:val="24"/>
          <w:szCs w:val="24"/>
        </w:rPr>
        <w:t>Семейна бъркотия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 xml:space="preserve">Разказвач: </w:t>
      </w:r>
      <w:r>
        <w:rPr>
          <w:sz w:val="24"/>
          <w:szCs w:val="24"/>
        </w:rPr>
        <w:t xml:space="preserve"> Днес ще посетим семейството на Авраам. Исак е на около 4 години и е току що отбит според обичая в тази част на света. Авраам дава голямо парти. Нека чуем какво става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 xml:space="preserve">Исмаил:  </w:t>
      </w:r>
      <w:r>
        <w:rPr>
          <w:sz w:val="24"/>
          <w:szCs w:val="24"/>
        </w:rPr>
        <w:t>/с присмивателен тон/ Хей, Исак, сега си голямо момче. Тати че прави парти за теб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Наистина ли?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Да, и си мислиш, че си специален ,а ?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Не-е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маил:</w:t>
      </w:r>
      <w:r>
        <w:rPr>
          <w:sz w:val="24"/>
          <w:szCs w:val="24"/>
        </w:rPr>
        <w:t xml:space="preserve"> Не, ти не си първородния. Аз съм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Първородния син винаги наследява всичко от баща си. Исмаил един ден ще наследи всичките овце, кози, сребро и злато на баща ти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О, няма проблем. Аз си имам моята Баа Баа. 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маил:</w:t>
      </w:r>
      <w:r>
        <w:rPr>
          <w:sz w:val="24"/>
          <w:szCs w:val="24"/>
        </w:rPr>
        <w:t xml:space="preserve"> Баа Баа. Кой е Баа Баа?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Моето любимо агънце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Ох, толкова си невеж, дете такова. Не знаеш нищо. Същия си като майка си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/гледайки сякаш ще се разплаче/ Ще кажа всичко на мама! /бяга/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 xml:space="preserve">Агар: </w:t>
      </w:r>
      <w:r>
        <w:rPr>
          <w:sz w:val="24"/>
          <w:szCs w:val="24"/>
        </w:rPr>
        <w:t>/викайки след него/ Давай!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Тя не може нищо да направи!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маил:</w:t>
      </w:r>
      <w:r>
        <w:rPr>
          <w:sz w:val="24"/>
          <w:szCs w:val="24"/>
        </w:rPr>
        <w:t xml:space="preserve"> Мамо, татко дава ли парти за мен, когато бях на възрастта на Исак?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Не сине. Не. Не е честно. Ти си първородния син и трябваше да имаш парти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маил:</w:t>
      </w:r>
      <w:r>
        <w:rPr>
          <w:sz w:val="24"/>
          <w:szCs w:val="24"/>
        </w:rPr>
        <w:t xml:space="preserve"> О, добре. Всичко е наред. Аз знам, че той все пак ме обича, независимо от това ново бебе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Разбира се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Разказвач:</w:t>
      </w:r>
      <w:r>
        <w:rPr>
          <w:sz w:val="24"/>
          <w:szCs w:val="24"/>
        </w:rPr>
        <w:t xml:space="preserve"> Междувременно, Исак бяга плачейки при Сара, която е чула последната част от разговора му с Агар и Исмаил. Сара веднага отива при Авраам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Сара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враам! Авраам! Тази слугиня и нейния син трябва да си отидат! Тя кара синът ти, Исак да плаче! Тя няма да наследи твоето богатство. Отърви се от нея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враам:</w:t>
      </w:r>
      <w:r>
        <w:rPr>
          <w:sz w:val="24"/>
          <w:szCs w:val="24"/>
        </w:rPr>
        <w:t xml:space="preserve"> О, не. Каква бъркотия! /гледайки нагоре/ Боже какво да правя? Аз обичам сина си Исмаил. Не мога да го отпратя. Каква бъркотия създадох в това семейство. Отново съжалявам за всичко. Знам, че вземането на втора жена не беше Твоя оригинален план. Боже, Ти знаеш кое е най-доброто за всяко семейство. Сара и аз бяхме нетърпеливи. Не Те изчакахме. Какво да прав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-993" w:hanging="0"/>
        <w:rPr>
          <w:sz w:val="24"/>
          <w:szCs w:val="24"/>
        </w:rPr>
      </w:pPr>
      <w:r>
        <w:rPr>
          <w:sz w:val="24"/>
          <w:szCs w:val="24"/>
        </w:rPr>
        <w:t>Семейна бъркотия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 xml:space="preserve">Разказвач: </w:t>
      </w:r>
      <w:r>
        <w:rPr>
          <w:sz w:val="24"/>
          <w:szCs w:val="24"/>
        </w:rPr>
        <w:t xml:space="preserve"> Днес ще посетим семейството на Авраам. Исак е на около 4 години и е току що отбит според обичая в тази част на света. Авраам дава голямо парти. Нека чуем какво става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 xml:space="preserve">Исмаил:  </w:t>
      </w:r>
      <w:r>
        <w:rPr>
          <w:sz w:val="24"/>
          <w:szCs w:val="24"/>
        </w:rPr>
        <w:t>/с присмивателен тон/ Хей, Исак, сега си голямо момче. Тати че прави парти за теб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Наистина ли?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Да, и си мислиш, че си специален ,а ?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Не-е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маил:</w:t>
      </w:r>
      <w:r>
        <w:rPr>
          <w:sz w:val="24"/>
          <w:szCs w:val="24"/>
        </w:rPr>
        <w:t xml:space="preserve"> Не, ти не си първородния. Аз съм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Първородния син винаги наследява всичко от баща си. Исмаил един ден ще наследи всичките овце, кози, сребро и злато на баща ти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О, няма проблем. Аз си имам моята Баа Баа. 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маил:</w:t>
      </w:r>
      <w:r>
        <w:rPr>
          <w:sz w:val="24"/>
          <w:szCs w:val="24"/>
        </w:rPr>
        <w:t xml:space="preserve"> Баа Баа. Кой е Баа Баа?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Моето любимо агънце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Ох, толкова си невеж, дете такова. Не знаеш нищо. Същия си като майка си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/гледайки сякаш ще се разплаче/ Ще кажа всичко на мама! /бяга/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 xml:space="preserve">Агар: </w:t>
      </w:r>
      <w:r>
        <w:rPr>
          <w:sz w:val="24"/>
          <w:szCs w:val="24"/>
        </w:rPr>
        <w:t>/викайки след него/ Давай!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Тя не може нищо да направи!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маил:</w:t>
      </w:r>
      <w:r>
        <w:rPr>
          <w:sz w:val="24"/>
          <w:szCs w:val="24"/>
        </w:rPr>
        <w:t xml:space="preserve"> Мамо, татко дава ли парти за мен, когато бях на възрастта на Исак?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Не сине. Не. Не е честно. Ти си първородния син и трябваше да имаш парти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маил:</w:t>
      </w:r>
      <w:r>
        <w:rPr>
          <w:sz w:val="24"/>
          <w:szCs w:val="24"/>
        </w:rPr>
        <w:t xml:space="preserve"> О, добре. Всичко е наред. Аз знам, че той все пак ме обича, независимо от това ново бебе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Разбира се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Разказвач:</w:t>
      </w:r>
      <w:r>
        <w:rPr>
          <w:sz w:val="24"/>
          <w:szCs w:val="24"/>
        </w:rPr>
        <w:t xml:space="preserve"> Междувременно, Исак бяга плачейки при Сара, която е чула последната част от разговора му с Агар и Исмаил. Сара веднага отива при Авраам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Сара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враам! Авраам! Тази слугиня и нейния син трябва да си отидат! Тя кара синът ти, Исак да плаче! Тя няма да наследи твоето богатство. Отърви се от нея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враам:</w:t>
      </w:r>
      <w:r>
        <w:rPr>
          <w:sz w:val="24"/>
          <w:szCs w:val="24"/>
        </w:rPr>
        <w:t xml:space="preserve"> О, не. Каква бъркотия! /гледайки нагоре/ Боже какво да правя? Аз обичам сина си Исмаил. Не мога да го отпратя. Каква бъркотия създадох в това семейство. Отново съжалявам за всичко. Знам, че вземането на втора жена не беше Твоя оригинален план. Боже, Ти знаеш кое е най-доброто за всяко семейство. Сара и аз бяхме нетърпеливи. Не Те изчакахме. Какво да прав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-993" w:hanging="0"/>
        <w:rPr>
          <w:sz w:val="24"/>
          <w:szCs w:val="24"/>
        </w:rPr>
      </w:pPr>
      <w:r>
        <w:rPr>
          <w:sz w:val="24"/>
          <w:szCs w:val="24"/>
        </w:rPr>
        <w:t>Семейна бъркотия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 xml:space="preserve">Разказвач: </w:t>
      </w:r>
      <w:r>
        <w:rPr>
          <w:sz w:val="24"/>
          <w:szCs w:val="24"/>
        </w:rPr>
        <w:t xml:space="preserve"> Днес ще посетим семейството на Авраам. Исак е на около 4 години и е току що отбит според обичая в тази част на света. Авраам дава голямо парти. Нека чуем какво става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 xml:space="preserve">Исмаил:  </w:t>
      </w:r>
      <w:r>
        <w:rPr>
          <w:sz w:val="24"/>
          <w:szCs w:val="24"/>
        </w:rPr>
        <w:t>/с присмивателен тон/ Хей, Исак, сега си голямо момче. Тати че прави парти за теб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Наистина ли?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Да, и си мислиш, че си специален ,а ?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Не-е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маил:</w:t>
      </w:r>
      <w:r>
        <w:rPr>
          <w:sz w:val="24"/>
          <w:szCs w:val="24"/>
        </w:rPr>
        <w:t xml:space="preserve"> Не, ти не си първородния. Аз съм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Първородния син винаги наследява всичко от баща си. Исмаил един ден ще наследи всичките овце, кози, сребро и злато на баща ти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О, няма проблем. Аз си имам моята Баа Баа. 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маил:</w:t>
      </w:r>
      <w:r>
        <w:rPr>
          <w:sz w:val="24"/>
          <w:szCs w:val="24"/>
        </w:rPr>
        <w:t xml:space="preserve"> Баа Баа. Кой е Баа Баа?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Моето любимо агънце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Ох, толкова си невеж, дете такова. Не знаеш нищо. Същия си като майка си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ак:</w:t>
      </w:r>
      <w:r>
        <w:rPr>
          <w:sz w:val="24"/>
          <w:szCs w:val="24"/>
        </w:rPr>
        <w:t xml:space="preserve"> /гледайки сякаш ще се разплаче/ Ще кажа всичко на мама! /бяга/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 xml:space="preserve">Агар: </w:t>
      </w:r>
      <w:r>
        <w:rPr>
          <w:sz w:val="24"/>
          <w:szCs w:val="24"/>
        </w:rPr>
        <w:t>/викайки след него/ Давай!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Тя не може нищо да направи!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маил:</w:t>
      </w:r>
      <w:r>
        <w:rPr>
          <w:sz w:val="24"/>
          <w:szCs w:val="24"/>
        </w:rPr>
        <w:t xml:space="preserve"> Мамо, татко дава ли парти за мен, когато бях на възрастта на Исак?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Не сине. Не. Не е честно. Ти си първородния син и трябваше да имаш парти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Исмаил:</w:t>
      </w:r>
      <w:r>
        <w:rPr>
          <w:sz w:val="24"/>
          <w:szCs w:val="24"/>
        </w:rPr>
        <w:t xml:space="preserve"> О, добре. Всичко е наред. Аз знам, че той все пак ме обича, независимо от това ново бебе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гар:</w:t>
      </w:r>
      <w:r>
        <w:rPr>
          <w:sz w:val="24"/>
          <w:szCs w:val="24"/>
        </w:rPr>
        <w:t xml:space="preserve"> Разбира се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Разказвач:</w:t>
      </w:r>
      <w:r>
        <w:rPr>
          <w:sz w:val="24"/>
          <w:szCs w:val="24"/>
        </w:rPr>
        <w:t xml:space="preserve"> Междувременно, Исак бяга плачейки при Сара, която е чула последната част от разговора му с Агар и Исмаил. Сара веднага отива при Авраам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Сара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враам! Авраам! Тази слугиня и нейния син трябва да си отидат! Тя кара синът ти, Исак да плаче! Тя няма да наследи твоето богатство. Отърви се от нея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  <w:u w:val="single"/>
        </w:rPr>
        <w:t>Авраам:</w:t>
      </w:r>
      <w:r>
        <w:rPr>
          <w:sz w:val="24"/>
          <w:szCs w:val="24"/>
        </w:rPr>
        <w:t xml:space="preserve"> О, не. Каква бъркотия! /гледайки нагоре/ Боже какво да правя? Аз обичам сина си Исмаил. Не мога да го отпратя. Каква бъркотия създадох в това семейство. Отново съжалявам за всичко. Знам, че вземането на втора жена не беше Твоя оригинален план. Боже, Ти знаеш кое е най-доброто за всяко семейство. Сара и аз бяхме нетърпеливи. Не Те изчакахме. Какво да правя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304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hanging="0"/>
      <w:jc w:val="center"/>
      <w:outlineLvl w:val="5"/>
    </w:pPr>
    <w:rPr>
      <w:b/>
      <w:sz w:val="26"/>
      <w:u w:val="single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5:18:00Z</dcterms:created>
  <dc:creator>Slavi</dc:creator>
  <dc:description/>
  <dc:language>en-US</dc:language>
  <cp:lastModifiedBy>Slavi</cp:lastModifiedBy>
  <dcterms:modified xsi:type="dcterms:W3CDTF">2004-01-18T15:24:00Z</dcterms:modified>
  <cp:revision>1</cp:revision>
  <dc:subject/>
  <dc:title>Семейна бъркотия</dc:title>
</cp:coreProperties>
</file>