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Урок №</w:t>
      </w:r>
      <w:r>
        <w:rPr>
          <w:b/>
          <w:lang w:val="en-US"/>
        </w:rPr>
        <w:t xml:space="preserve"> 4</w:t>
        <w:tab/>
        <w:tab/>
        <w:tab/>
        <w:tab/>
      </w:r>
      <w:r>
        <w:rPr>
          <w:b/>
        </w:rPr>
        <w:t>ДА СЕ СКРИЕШ ОТ БОГА</w:t>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Основен текст: </w:t>
      </w:r>
      <w:r>
        <w:rPr/>
        <w:t xml:space="preserve">Битие 2:8,9,16,17 </w:t>
      </w:r>
    </w:p>
    <w:p>
      <w:pPr>
        <w:pStyle w:val="Normal"/>
        <w:rPr/>
      </w:pPr>
      <w:r>
        <w:rPr>
          <w:b/>
        </w:rPr>
        <w:t xml:space="preserve">Златен стих: </w:t>
      </w:r>
      <w:r>
        <w:rPr/>
        <w:t>1 Йоан 1:9</w:t>
      </w:r>
    </w:p>
    <w:p>
      <w:pPr>
        <w:pStyle w:val="Normal"/>
        <w:rPr/>
      </w:pPr>
      <w:r>
        <w:rPr>
          <w:b/>
        </w:rPr>
        <w:t>Златна мисъл:</w:t>
      </w:r>
      <w:r>
        <w:rPr/>
        <w:t xml:space="preserve"> Когато ние съгрешим, Бог все още ни обича и ще ни прости, ако съжаляваме истински.</w:t>
      </w:r>
    </w:p>
    <w:p>
      <w:pPr>
        <w:pStyle w:val="Normal"/>
        <w:rPr/>
      </w:pPr>
      <w:r>
        <w:rPr/>
      </w:r>
    </w:p>
    <w:p>
      <w:pPr>
        <w:pStyle w:val="Normal"/>
        <w:ind w:firstLine="180"/>
        <w:rPr/>
      </w:pPr>
      <w:r>
        <w:rPr/>
        <w:t>Ако си извършил някаква грешка би ли си признал, че се сгрешил?Адам и Ева се провалиха в тази насока. Може би е станало така...</w:t>
      </w:r>
    </w:p>
    <w:p>
      <w:pPr>
        <w:pStyle w:val="Normal"/>
        <w:ind w:firstLine="180"/>
        <w:rPr/>
      </w:pPr>
      <w:r>
        <w:rPr/>
        <w:t>Адам и Ева били много щастливи в своя дом – Едемската градина.най-приятната част на деня била вечерта. Тогава бог често идвал и разговарял с тях. В седмия ден, събота, те били непрекъснато с Него. Сигурно им се е искало Съботата да няма край. Бог им бил казал да се наслаждават на всичко в градината, само до едно дърво да не се доближават – дървото за познаване на доброто и злото. Той им казал: „ Не трябва никога да се докосвате до това дърво или да ядете от плодовете   му. Ако го направите със сигурност ще умрете.”</w:t>
      </w:r>
    </w:p>
    <w:p>
      <w:pPr>
        <w:pStyle w:val="Normal"/>
        <w:ind w:firstLine="180"/>
        <w:rPr/>
      </w:pPr>
      <w:r>
        <w:rPr/>
        <w:t xml:space="preserve">Един ден Ева се разхождала из градината и стигнала близо до дървото. Като погледнала към него, видяла красиво създание – змия, която започнала да и говори. „Наистина ли Бог ви е казал, че не трябва да ядете от някои дървета в градината?” – попитала змията. </w:t>
      </w:r>
    </w:p>
    <w:p>
      <w:pPr>
        <w:pStyle w:val="Normal"/>
        <w:ind w:firstLine="180"/>
        <w:rPr/>
      </w:pPr>
      <w:r>
        <w:rPr/>
        <w:t>Ева знаеше, че трябва да се махне от това място, но не го направи. Вместо това тя отговори на змията. „Бог ни каза да ядем от всички дървета в градината освен от това. Неговите плодове да не ядем. Не трябва да ги докосваме. Ако го направим ще умрем.” Змията и отвърнала: „Вие няма да умрете. Ако ядете от тези плодове ще станете мъдри като Бога.”</w:t>
      </w:r>
    </w:p>
    <w:p>
      <w:pPr>
        <w:pStyle w:val="Normal"/>
        <w:ind w:firstLine="180"/>
        <w:rPr/>
      </w:pPr>
      <w:r>
        <w:rPr/>
        <w:t xml:space="preserve">Ева се повдигнала и докоснала един от плодовете. Нищо не се случило. Тогава тя откъснала плода и отхапала една хапка. Бил много вкусен. После откъснала още и дала на Адам. Когато разбрал, че Ева е яла, ял и той. </w:t>
      </w:r>
    </w:p>
    <w:p>
      <w:pPr>
        <w:pStyle w:val="Normal"/>
        <w:ind w:firstLine="180"/>
        <w:rPr/>
      </w:pPr>
      <w:r>
        <w:rPr/>
        <w:t>Скоро след това, те разбрали какво са сторили. Видели, че били голи. Засрамили се и се уплашили. Те вече знаели, че са сгрешили. Отишли до една смокиня и от листата и си направили дрехи, с които се покрили.</w:t>
      </w:r>
    </w:p>
    <w:p>
      <w:pPr>
        <w:pStyle w:val="Normal"/>
        <w:ind w:firstLine="180"/>
        <w:rPr/>
      </w:pPr>
      <w:r>
        <w:rPr/>
        <w:t>Когато вечерта чули Бог да идва в градината, те се скрили. Адам и Ева се срамували да се покажат пред Господ. Тогава Той ги попитал: „ Защо се криете?”</w:t>
      </w:r>
    </w:p>
    <w:p>
      <w:pPr>
        <w:pStyle w:val="Normal"/>
        <w:ind w:firstLine="180"/>
        <w:rPr/>
      </w:pPr>
      <w:r>
        <w:rPr/>
        <w:t>Бог знаел отговора, но Той им дал време сами да си признаят. Той много се натъжил, когато чул Адам да казва: „Ние те чухме да идваш в градината и се уплашихме.” Бог знаел какво са направили и затова бил толкова тъжен. Той трябвало да им покаже последиците от тяхната постъпка. Бог им казал, че щели да напуснат красивата градина, щели да започнат да остаряват и най-накрая щели да умрат. Животът им извън Едемската градина щял да стане тежък и труден. Земята щяла да започне да ражда плевели и бурени. Животните щели да станат страшни и опасни. От сега нататък и растенията и животните щели да започнат да умират. Адам и Ева много се натъжили. Но Бог им казал да не тъгуват, защото Той имал план, който ще поправи стореното от тях. Той щял да изпрати Своя Син при хората, за да им покаже, как да живеят правилно, ще умре и ще вземе вината за всички техни лоши постъпки.</w:t>
      </w:r>
    </w:p>
    <w:p>
      <w:pPr>
        <w:pStyle w:val="Normal"/>
        <w:ind w:firstLine="180"/>
        <w:rPr/>
      </w:pPr>
      <w:r>
        <w:rPr/>
        <w:t>Тогава Бог взел едно агне и го заклал. С това Той показал на Адам и Ева, как да принасят жертва. Само тогава те щели да започнат да разбират какво представлява смъртта. Тази реалност щеше да ги направи много нещастни.</w:t>
      </w:r>
    </w:p>
    <w:p>
      <w:pPr>
        <w:pStyle w:val="Normal"/>
        <w:ind w:firstLine="180"/>
        <w:rPr/>
      </w:pPr>
      <w:r>
        <w:rPr/>
        <w:t>Да Бог простил на Адам и Ева тяхното непокорство. Бог ще прости и на теб, когато допуснеш грешка. Трябва само да поговориш с Него, да си признаеш и наистина да съжаляваш за стореното. Така Той ще ти помогне да вървиш в правилната посока. И когато Исус дойде втори път, ще те отведе в небет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Събота</w:t>
      </w:r>
    </w:p>
    <w:p>
      <w:pPr>
        <w:pStyle w:val="Normal"/>
        <w:numPr>
          <w:ilvl w:val="0"/>
          <w:numId w:val="4"/>
        </w:numPr>
        <w:rPr/>
      </w:pPr>
      <w:r>
        <w:rPr/>
        <w:t xml:space="preserve">Ако е възможно отиди със семейството си в някоя красива градина и разгледай чудните неща, които Бог е създал. Докато се разхождаш и разглеждаш мисли за Едемската градина. </w:t>
      </w:r>
    </w:p>
    <w:p>
      <w:pPr>
        <w:pStyle w:val="Normal"/>
        <w:numPr>
          <w:ilvl w:val="0"/>
          <w:numId w:val="4"/>
        </w:numPr>
        <w:rPr/>
      </w:pPr>
      <w:r>
        <w:rPr/>
        <w:t>Когато се прибереш у дома, нарисувай кръгче. Това ще е центъра на твоето цвете. Изрежи листо за всяка думичка от Златния стих и я напиши вътре. Като си готов с всички думи, залепи листенцата около кръгчето като следваш реда на стиха. Използвай цветето, за да научиш семейството си на Златния стих.</w:t>
      </w:r>
    </w:p>
    <w:p>
      <w:pPr>
        <w:pStyle w:val="Normal"/>
        <w:numPr>
          <w:ilvl w:val="0"/>
          <w:numId w:val="4"/>
        </w:numPr>
        <w:rPr/>
      </w:pPr>
      <w:r>
        <w:rPr/>
        <w:t>Изпей песен, с която да прославиш Бога за красивите неща, които е направил.</w:t>
      </w:r>
    </w:p>
    <w:p>
      <w:pPr>
        <w:pStyle w:val="Normal"/>
        <w:rPr>
          <w:b/>
          <w:b/>
          <w:i/>
          <w:i/>
        </w:rPr>
      </w:pPr>
      <w:r>
        <w:rPr>
          <w:b/>
          <w:i/>
        </w:rPr>
        <w:t>Неделя</w:t>
      </w:r>
    </w:p>
    <w:p>
      <w:pPr>
        <w:pStyle w:val="Normal"/>
        <w:numPr>
          <w:ilvl w:val="0"/>
          <w:numId w:val="6"/>
        </w:numPr>
        <w:rPr/>
      </w:pPr>
      <w:r>
        <w:rPr/>
        <w:t>Прочети Битие 2:8,9,16,17. След това прочети Откровение 22:1,2. Тук пише за едно друго дърво. Какво е особеното на това дърво? Нарисувай картина на двете дървета.</w:t>
      </w:r>
    </w:p>
    <w:p>
      <w:pPr>
        <w:pStyle w:val="Normal"/>
        <w:numPr>
          <w:ilvl w:val="0"/>
          <w:numId w:val="6"/>
        </w:numPr>
        <w:rPr/>
      </w:pPr>
      <w:r>
        <w:rPr/>
        <w:t>Излез навън и намери листо подобно на смокиново и виж как изглежда. Кое дърво е с най-големи листа в близост до мястото, където живеете?</w:t>
      </w:r>
    </w:p>
    <w:p>
      <w:pPr>
        <w:pStyle w:val="Normal"/>
        <w:numPr>
          <w:ilvl w:val="0"/>
          <w:numId w:val="6"/>
        </w:numPr>
        <w:rPr/>
      </w:pPr>
      <w:r>
        <w:rPr/>
        <w:t>Вземи лист хартия и го сложи върху някой дънер. След това с цветен молив търкай върху хартията. Какво се получи?</w:t>
      </w:r>
    </w:p>
    <w:p>
      <w:pPr>
        <w:pStyle w:val="Normal"/>
        <w:numPr>
          <w:ilvl w:val="0"/>
          <w:numId w:val="6"/>
        </w:numPr>
        <w:rPr/>
      </w:pPr>
      <w:r>
        <w:rPr/>
        <w:t xml:space="preserve">Изпей песен, с която да благодариш на Бога за дърветата. </w:t>
      </w:r>
    </w:p>
    <w:p>
      <w:pPr>
        <w:pStyle w:val="Normal"/>
        <w:rPr>
          <w:b/>
          <w:b/>
          <w:i/>
          <w:i/>
        </w:rPr>
      </w:pPr>
      <w:r>
        <w:rPr>
          <w:b/>
          <w:i/>
        </w:rPr>
        <w:t>Понеделник</w:t>
      </w:r>
    </w:p>
    <w:p>
      <w:pPr>
        <w:pStyle w:val="Normal"/>
        <w:numPr>
          <w:ilvl w:val="0"/>
          <w:numId w:val="5"/>
        </w:numPr>
        <w:rPr/>
      </w:pPr>
      <w:r>
        <w:rPr/>
        <w:t>Прочети и помисли върху Битие 3:1-7. Какво научи за плодовете на дървото за познаване на доброто и злото? Разкажи за случай, в който си успял да кажеш „не” на изкушението. Напиши стихче, да благодариш на Бога за това че ти помага да избираш правилната посока и затова че ти прощава, когато сгрешиш.</w:t>
      </w:r>
    </w:p>
    <w:p>
      <w:pPr>
        <w:pStyle w:val="Normal"/>
        <w:rPr>
          <w:b/>
          <w:b/>
          <w:i/>
          <w:i/>
        </w:rPr>
      </w:pPr>
      <w:r>
        <w:rPr>
          <w:b/>
          <w:i/>
        </w:rPr>
        <w:t>Вторник</w:t>
      </w:r>
    </w:p>
    <w:p>
      <w:pPr>
        <w:pStyle w:val="Normal"/>
        <w:numPr>
          <w:ilvl w:val="0"/>
          <w:numId w:val="5"/>
        </w:numPr>
        <w:rPr/>
      </w:pPr>
      <w:r>
        <w:rPr/>
        <w:t>Прочети и дискутирай със семейството си Битие 3:8-18. Помоли ги да ти разкажат за змиите в България. Къде живеят? С какво се хранят? Има ли отровни? Помоли ги да ти помогнат да направиш модел на змия  от пластилин. (Змията от Едем трябва да е била много красива, за да привлече вниманието на Ева.)</w:t>
      </w:r>
    </w:p>
    <w:p>
      <w:pPr>
        <w:pStyle w:val="Normal"/>
        <w:numPr>
          <w:ilvl w:val="0"/>
          <w:numId w:val="5"/>
        </w:numPr>
        <w:rPr/>
      </w:pPr>
      <w:r>
        <w:rPr/>
        <w:t>Изиграйте кратка игра на криеница с твоето семейство (може да криете някой предмет). После благодари на Бога, че ти няма нужда да се криеш от Него, когато направиш грешка.</w:t>
      </w:r>
    </w:p>
    <w:p>
      <w:pPr>
        <w:pStyle w:val="Normal"/>
        <w:rPr>
          <w:b/>
          <w:b/>
          <w:i/>
          <w:i/>
        </w:rPr>
      </w:pPr>
      <w:r>
        <w:rPr>
          <w:b/>
          <w:i/>
        </w:rPr>
        <w:t>Сряда</w:t>
      </w:r>
    </w:p>
    <w:p>
      <w:pPr>
        <w:pStyle w:val="Normal"/>
        <w:numPr>
          <w:ilvl w:val="0"/>
          <w:numId w:val="1"/>
        </w:numPr>
        <w:rPr/>
      </w:pPr>
      <w:r>
        <w:rPr/>
        <w:t>Прочети с всички у дома Битие 3:20-24. Какви дрехи направи Бог за Адам и Ева? Какви са твоите дрехи? От какво са направени?</w:t>
      </w:r>
    </w:p>
    <w:p>
      <w:pPr>
        <w:pStyle w:val="Normal"/>
        <w:numPr>
          <w:ilvl w:val="0"/>
          <w:numId w:val="1"/>
        </w:numPr>
        <w:rPr/>
      </w:pPr>
      <w:r>
        <w:rPr/>
        <w:t>Помоли някога да излезе отвън и да затвори за малко вратата. Попитай как се чувства да е изгонен навън? Как мислиш са се чувствали Адам и Ева изгонени от своя дом – Едемската градина? Вероятно са си мислили, че няма да могат да се върнат повече в нея. Но Бог имаше план. Какъв беше този план? Отнася ли се за теб и твоето семейство?</w:t>
      </w:r>
    </w:p>
    <w:p>
      <w:pPr>
        <w:pStyle w:val="Normal"/>
        <w:numPr>
          <w:ilvl w:val="0"/>
          <w:numId w:val="1"/>
        </w:numPr>
        <w:rPr/>
      </w:pPr>
      <w:r>
        <w:rPr/>
        <w:t>Изпей песен за възхвала на Божия спасителен план и Му благодари.</w:t>
      </w:r>
    </w:p>
    <w:p>
      <w:pPr>
        <w:pStyle w:val="Normal"/>
        <w:rPr>
          <w:b/>
          <w:b/>
          <w:i/>
          <w:i/>
        </w:rPr>
      </w:pPr>
      <w:r>
        <w:rPr>
          <w:b/>
          <w:i/>
        </w:rPr>
        <w:t>Четвъртък</w:t>
      </w:r>
    </w:p>
    <w:p>
      <w:pPr>
        <w:pStyle w:val="Normal"/>
        <w:numPr>
          <w:ilvl w:val="0"/>
          <w:numId w:val="2"/>
        </w:numPr>
        <w:rPr/>
      </w:pPr>
      <w:r>
        <w:rPr/>
        <w:t xml:space="preserve">За вечеря помогни да направите плодова салата у дома. Преди богослужението ви вземи малко памук и го оцвети в червено (може и червена ябълка). </w:t>
      </w:r>
    </w:p>
    <w:p>
      <w:pPr>
        <w:pStyle w:val="Normal"/>
        <w:numPr>
          <w:ilvl w:val="0"/>
          <w:numId w:val="2"/>
        </w:numPr>
        <w:rPr/>
      </w:pPr>
      <w:r>
        <w:rPr/>
        <w:t xml:space="preserve">По време на самото богослужение прочетете Исая 1:18 заедно. Какво означава този стих? Използвай  памука, за да им го разясниш. </w:t>
      </w:r>
    </w:p>
    <w:p>
      <w:pPr>
        <w:pStyle w:val="Normal"/>
        <w:numPr>
          <w:ilvl w:val="0"/>
          <w:numId w:val="2"/>
        </w:numPr>
        <w:rPr/>
      </w:pPr>
      <w:r>
        <w:rPr/>
        <w:t>Кажете Златния стих заедно. Благодари на Бог, че ни очиства след прощението Си.</w:t>
      </w:r>
    </w:p>
    <w:p>
      <w:pPr>
        <w:pStyle w:val="Normal"/>
        <w:rPr>
          <w:b/>
          <w:b/>
          <w:i/>
          <w:i/>
        </w:rPr>
      </w:pPr>
      <w:r>
        <w:rPr>
          <w:b/>
          <w:i/>
        </w:rPr>
        <w:t>Петък</w:t>
      </w:r>
    </w:p>
    <w:p>
      <w:pPr>
        <w:pStyle w:val="Normal"/>
        <w:numPr>
          <w:ilvl w:val="0"/>
          <w:numId w:val="3"/>
        </w:numPr>
        <w:rPr/>
      </w:pPr>
      <w:r>
        <w:rPr/>
        <w:t xml:space="preserve">Припомни си историята отново и я изиграй на семейството си. Спомни си как Бог прости на Адам и Ева. Преговори си Златния стих. Кой има нужда от прощение? Искал ли си някога твоите родители да ти простят за нещо? Ако не си направи го сега. </w:t>
      </w:r>
    </w:p>
    <w:p>
      <w:pPr>
        <w:pStyle w:val="Normal"/>
        <w:numPr>
          <w:ilvl w:val="0"/>
          <w:numId w:val="3"/>
        </w:numPr>
        <w:rPr/>
      </w:pPr>
      <w:r>
        <w:rPr/>
        <w:t>Изпей благодарствена песен и покани Бог да бъде с теб в този съботен ден. Благодари Му за спасителния план, който е разкрит в Библията.</w:t>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Slavi</cp:lastModifiedBy>
  <dcterms:modified xsi:type="dcterms:W3CDTF">2004-04-21T19:48:00Z</dcterms:modified>
  <cp:revision>6</cp:revision>
  <dc:subject/>
  <dc:title>Урок №</dc:title>
</cp:coreProperties>
</file>