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7086600" cy="138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" t="-164" r="-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Урок № 7</w:t>
        <w:tab/>
        <w:tab/>
        <w:tab/>
        <w:tab/>
        <w:tab/>
        <w:t>ДЕВЕТ ПЪТИ „НЕ”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Основен текст: </w:t>
      </w:r>
      <w:r>
        <w:rPr/>
        <w:t>Изход 4 -10 глави</w:t>
      </w:r>
    </w:p>
    <w:p>
      <w:pPr>
        <w:pStyle w:val="Normal"/>
        <w:rPr>
          <w:b/>
          <w:b/>
        </w:rPr>
      </w:pPr>
      <w:r>
        <w:rPr>
          <w:b/>
        </w:rPr>
        <w:t xml:space="preserve">Златен стих: </w:t>
      </w:r>
      <w:r>
        <w:rPr/>
        <w:t>Псалом 103:2</w:t>
      </w:r>
    </w:p>
    <w:p>
      <w:pPr>
        <w:pStyle w:val="Normal"/>
        <w:rPr>
          <w:b/>
          <w:b/>
        </w:rPr>
      </w:pPr>
      <w:r>
        <w:rPr>
          <w:b/>
        </w:rPr>
        <w:t>Златна мисъл:</w:t>
      </w:r>
      <w:r>
        <w:rPr/>
        <w:t xml:space="preserve"> Ние почитаме Бога, като Му се доверяваме във всяка ситуац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Налагало ли ти се е след като си направил нещо лошо да се върнеш пак на същото място и да срещнеш хора? Ако е така значи знаеш как се е чувствал  Мойсей. Той избяга от Египет след като уби човек.сега Бог му казваше да се върне. Старият фараон бил мъртъв. Но имало други, които помнели, какво бил направи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Мойсей направил едно дълго пътуване обратно през пустинята, от Мадиам до Египет. В пустинята той срещнал брат си Аарон. „Бог ме изпрати да ти помогна.”, казал Аарон. Заедно те щели да се изправят пред фараона.</w:t>
      </w:r>
    </w:p>
    <w:p>
      <w:pPr>
        <w:pStyle w:val="Normal"/>
        <w:rPr/>
      </w:pPr>
      <w:r>
        <w:rPr/>
        <w:t>Мойсей влязъл във фараоновата тронна зала и казал, „Имам вест от Бога :Пусни народа ми да ми послужи в пустинята.”</w:t>
      </w:r>
    </w:p>
    <w:p>
      <w:pPr>
        <w:pStyle w:val="Normal"/>
        <w:rPr/>
      </w:pPr>
      <w:r>
        <w:rPr/>
        <w:t xml:space="preserve">Фараонът отговорил, „ Кой е този Бог? Аз не Го познавам и няма да пусна израилтяните.” </w:t>
      </w:r>
    </w:p>
    <w:p>
      <w:pPr>
        <w:pStyle w:val="Normal"/>
        <w:rPr/>
      </w:pPr>
      <w:r>
        <w:rPr/>
        <w:t>Фараонът отпратил Мойсей и Аарон. След това казал на надзирателите на робите да направят работата на израилтяните по-тежка.</w:t>
      </w:r>
    </w:p>
    <w:p>
      <w:pPr>
        <w:pStyle w:val="Normal"/>
        <w:rPr/>
      </w:pPr>
      <w:r>
        <w:rPr/>
        <w:t>Всеки ден фараонът отивал на поклонение до река Нил. Бог казал на Мойсей да срещне фараона там. Мойсей казал на фараона:”Бог каза: Защото не пусна израилтяните да си вървят, аз ще превърна водата на Нил в кръв. Всичката риба ще умре.”</w:t>
      </w:r>
    </w:p>
    <w:p>
      <w:pPr>
        <w:pStyle w:val="Normal"/>
        <w:rPr/>
      </w:pPr>
      <w:r>
        <w:rPr/>
        <w:t xml:space="preserve">Мойсей прострял напред своята тояга и водата се превърнала в кръв. Фараонът пак отказал да с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мени мнението.</w:t>
      </w:r>
    </w:p>
    <w:p>
      <w:pPr>
        <w:pStyle w:val="Normal"/>
        <w:rPr/>
      </w:pPr>
      <w:r>
        <w:rPr/>
        <w:t xml:space="preserve">Седем дни по-късно Мойсей отново помолил фараона да пусне израилтяните. Фараонът отново казал не. Тогава Мойсей казал, „Господ каза: Ще изпратя наказание с жаби. Те ще бъдат навсякъде, в леглата, в храната.” Скоро жабите били навсякъде. Фараонът изпратил да повикат Мойсей и обещал да пусне израилтяните. Но скоро след като жабите измрели, той променил решението си. </w:t>
      </w:r>
    </w:p>
    <w:p>
      <w:pPr>
        <w:pStyle w:val="Normal"/>
        <w:rPr/>
      </w:pPr>
      <w:r>
        <w:rPr/>
        <w:t xml:space="preserve">Отново Бог казал на Мойсей да отиде при фараона. Отново фараонът казал не. </w:t>
      </w:r>
    </w:p>
    <w:p>
      <w:pPr>
        <w:pStyle w:val="Normal"/>
        <w:rPr/>
      </w:pPr>
      <w:r>
        <w:rPr/>
        <w:t xml:space="preserve">Мойсей казал, „Бог ще изпрати наказание с мушици.” И го направил. Навсякъде гъмжало от мушици. Съветниците на фараона казали, „Това е Божия пръст.” Но фараонът не искал да чуе. </w:t>
      </w:r>
    </w:p>
    <w:p>
      <w:pPr>
        <w:pStyle w:val="Normal"/>
        <w:rPr/>
      </w:pPr>
      <w:r>
        <w:rPr/>
        <w:t xml:space="preserve">Бог отново изпратил Мойсей при фараона. Фараонът отново отказал. Тогава Мойсей казал, „Бог ще изпрати рояци от мухи. Домовете ви ще бъдат пълни с мухи, въздухът ще почернее от тях. Няма да намерите спокойствие.” И станало точно както казал Мойсей. </w:t>
      </w:r>
    </w:p>
    <w:p>
      <w:pPr>
        <w:pStyle w:val="Normal"/>
        <w:rPr/>
      </w:pPr>
      <w:r>
        <w:rPr/>
        <w:t xml:space="preserve">Фараонът отново казал, „ Ще пусна хората да си ходят, само да не отиват далече.” Но скоро след като мухите изчезнали, фараонът пак променил решението си. </w:t>
      </w:r>
    </w:p>
    <w:p>
      <w:pPr>
        <w:pStyle w:val="Normal"/>
        <w:rPr/>
      </w:pPr>
      <w:r>
        <w:rPr/>
        <w:t xml:space="preserve">Мойсей отново предал Божията вест на фараона. Той казал, „Ако продължаваш да отказваш да пуснеш народа ми да ми се поклони, всичките ви животни ще се разболеят и ще умрат. </w:t>
      </w:r>
    </w:p>
    <w:p>
      <w:pPr>
        <w:pStyle w:val="Normal"/>
        <w:rPr/>
      </w:pPr>
      <w:r>
        <w:rPr/>
        <w:t xml:space="preserve">На следващия ден египетския добитък умрял, но фараонът все още отказвал да пусне израилтяните. </w:t>
      </w:r>
    </w:p>
    <w:p>
      <w:pPr>
        <w:pStyle w:val="Normal"/>
        <w:rPr/>
      </w:pPr>
      <w:r>
        <w:rPr/>
        <w:t>След това Бог казал на Мойсей да вземе шепа пепел и да я хвърли във въздуха пред фараона. Скоро всички били покрити с циреи и болезнени рани. Но фараонът отново не искал да чуе.</w:t>
      </w:r>
    </w:p>
    <w:p>
      <w:pPr>
        <w:pStyle w:val="Normal"/>
        <w:rPr/>
      </w:pPr>
      <w:r>
        <w:rPr/>
        <w:t xml:space="preserve">После Бог казал на Мойсей да предаде на фараона, че ако пак откаже да пусне израилтяните, ще изпрати градушка. Когато бурята започнала, фараонът се уплашил и обещал да пусне народа. Но когато бурята отминала, той отново променил решението си. </w:t>
      </w:r>
    </w:p>
    <w:p>
      <w:pPr>
        <w:pStyle w:val="Normal"/>
        <w:rPr/>
      </w:pPr>
      <w:r>
        <w:rPr/>
        <w:t>Бог изпратил още две наказания. Дошли скакалци и изяли всички растения. След това три дни пълна тъмнина плашела египтяните. Но фараонът все още отказвал да пусне израилтяните.</w:t>
      </w:r>
    </w:p>
    <w:p>
      <w:pPr>
        <w:pStyle w:val="Normal"/>
        <w:rPr/>
      </w:pPr>
      <w:r>
        <w:rPr/>
        <w:t xml:space="preserve">Всяко наказание атакувало боговете на египтяните. Те се покланяли на река Нил, на жабите и на други създания. Господ им показал, че техните богове не могат да им помогнат. </w:t>
      </w:r>
    </w:p>
    <w:p>
      <w:pPr>
        <w:pStyle w:val="Normal"/>
        <w:rPr/>
      </w:pPr>
      <w:r>
        <w:rPr/>
        <w:t xml:space="preserve">Девет пъти Бог се опитвал да накара фараона да чуе, но девет пъти фараонът казвал не. </w:t>
      </w:r>
    </w:p>
    <w:p>
      <w:pPr>
        <w:pStyle w:val="Normal"/>
        <w:rPr/>
      </w:pPr>
      <w:r>
        <w:rPr/>
        <w:t>Девет пъти Бог показвал на израилтяните, че е техния Бог. След това те най-накрая Му се доверили. Откъде разбрали това? По време на всичките наказания Бог ги пазил и закриля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46760</wp:posOffset>
                </wp:positionV>
                <wp:extent cx="1764030" cy="3115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8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8"/>
                            </w:tblGrid>
                            <w:tr>
                              <w:trPr>
                                <w:trHeight w:val="963" w:hRule="atLeast"/>
                              </w:trPr>
                              <w:tc>
                                <w:tcPr>
                                  <w:tcW w:w="277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_LatinoSh;Times New Roman" w:hAnsi="a_LatinoSh;Times New Roman" w:cs="a_LatinoSh;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_LatinoSh;Times New Roman" w:ascii="a_LatinoSh;Times New Roman" w:hAnsi="a_LatinoSh;Times New Roman"/>
                                      <w:b/>
                                      <w:sz w:val="40"/>
                                      <w:szCs w:val="40"/>
                                    </w:rPr>
                                    <w:t>Ние почитаме Бога, като Му се доверяваме във всяка ситуац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_LatinoSh;Times New Roman" w:hAnsi="a_LatinoSh;Times New Roman" w:cs="a_LatinoSh;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_LatinoSh;Times New Roman" w:ascii="a_LatinoSh;Times New Roman" w:hAnsi="a_LatinoSh;Times New Roman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245.3pt;mso-wrap-distance-left:7.05pt;mso-wrap-distance-right:0pt;mso-wrap-distance-top:0pt;mso-wrap-distance-bottom:0pt;margin-top:58.8pt;mso-position-vertical-relative:text;margin-left:39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8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8"/>
                      </w:tblGrid>
                      <w:tr>
                        <w:trPr>
                          <w:trHeight w:val="963" w:hRule="atLeast"/>
                        </w:trPr>
                        <w:tc>
                          <w:tcPr>
                            <w:tcW w:w="277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_LatinoSh;Times New Roman" w:hAnsi="a_LatinoSh;Times New Roman" w:cs="a_LatinoSh;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_LatinoSh;Times New Roman" w:ascii="a_LatinoSh;Times New Roman" w:hAnsi="a_LatinoSh;Times New Roman"/>
                                <w:b/>
                                <w:sz w:val="40"/>
                                <w:szCs w:val="40"/>
                              </w:rPr>
                              <w:t>Ние почитаме Бога, като Му се доверяваме във всяка ситуац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_LatinoSh;Times New Roman" w:hAnsi="a_LatinoSh;Times New Roman" w:cs="a_LatinoSh;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_LatinoSh;Times New Roman" w:ascii="a_LatinoSh;Times New Roman" w:hAnsi="a_LatinoSh;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8590280</wp:posOffset>
                </wp:positionV>
                <wp:extent cx="4324985" cy="15557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985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11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11"/>
                            </w:tblGrid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681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_Moderno;Courier New" w:hAnsi="a_Moderno;Courier New"/>
                                      <w:sz w:val="32"/>
                                      <w:szCs w:val="32"/>
                                      <w:lang w:bidi="he-IL"/>
                                    </w:rPr>
                                    <w:t xml:space="preserve">Благославяй, душе моя, Господа, И не забравяй нито едно от всичките Му благодеяния.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_Moderno;Courier New" w:hAnsi="a_Moderno;Courier New" w:cs="a_Moderno;Courier New"/>
                                      <w:sz w:val="32"/>
                                      <w:szCs w:val="3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eastAsia="a_Moderno;Courier New" w:cs="a_Moderno;Courier New" w:ascii="a_Moderno;Courier New" w:hAnsi="a_Moderno;Courier New"/>
                                      <w:sz w:val="32"/>
                                      <w:szCs w:val="32"/>
                                      <w:lang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_Moderno;Courier New" w:hAnsi="a_Moderno;Courier New"/>
                                      <w:sz w:val="32"/>
                                      <w:szCs w:val="32"/>
                                      <w:lang w:bidi="he-IL"/>
                                    </w:rPr>
                                    <w:t>Псалом 103: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_Moderno;Courier New" w:hAnsi="a_Moderno;Courier New" w:cs="a_Moderno;Courier New"/>
                                      <w:b/>
                                      <w:b/>
                                      <w:sz w:val="32"/>
                                      <w:szCs w:val="32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_Moderno;Courier New" w:ascii="a_Moderno;Courier New" w:hAnsi="a_Moderno;Courier New"/>
                                      <w:b/>
                                      <w:sz w:val="32"/>
                                      <w:szCs w:val="32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5pt;height:122.5pt;mso-wrap-distance-left:7.05pt;mso-wrap-distance-right:0pt;mso-wrap-distance-top:0pt;mso-wrap-distance-bottom:0pt;margin-top:676.4pt;mso-position-vertical-relative:page;margin-left:1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11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11"/>
                      </w:tblGrid>
                      <w:tr>
                        <w:trPr>
                          <w:trHeight w:val="1030" w:hRule="atLeast"/>
                        </w:trPr>
                        <w:tc>
                          <w:tcPr>
                            <w:tcW w:w="681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_Moderno;Courier New" w:hAnsi="a_Moderno;Courier New"/>
                                <w:sz w:val="32"/>
                                <w:szCs w:val="32"/>
                                <w:lang w:bidi="he-IL"/>
                              </w:rPr>
                              <w:t xml:space="preserve">Благославяй, душе моя, Господа, И не забравяй нито едно от всичките Му благодеяния.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_Moderno;Courier New" w:hAnsi="a_Moderno;Courier New" w:cs="a_Moderno;Courier New"/>
                                <w:sz w:val="32"/>
                                <w:szCs w:val="32"/>
                                <w:lang w:bidi="he-IL"/>
                              </w:rPr>
                            </w:pPr>
                            <w:r>
                              <w:rPr>
                                <w:rFonts w:eastAsia="a_Moderno;Courier New" w:cs="a_Moderno;Courier New" w:ascii="a_Moderno;Courier New" w:hAnsi="a_Moderno;Courier New"/>
                                <w:sz w:val="32"/>
                                <w:szCs w:val="32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_Moderno;Courier New" w:hAnsi="a_Moderno;Courier New"/>
                                <w:sz w:val="32"/>
                                <w:szCs w:val="32"/>
                                <w:lang w:bidi="he-IL"/>
                              </w:rPr>
                              <w:t>Псалом 103: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_Moderno;Courier New" w:hAnsi="a_Moderno;Courier New" w:cs="a_Moderno;Courier New"/>
                                <w:b/>
                                <w:b/>
                                <w:sz w:val="32"/>
                                <w:szCs w:val="32"/>
                                <w:lang w:bidi="he-IL"/>
                              </w:rPr>
                            </w:pPr>
                            <w:r>
                              <w:rPr>
                                <w:rFonts w:cs="a_Moderno;Courier New" w:ascii="a_Moderno;Courier New" w:hAnsi="a_Moderno;Courier New"/>
                                <w:b/>
                                <w:sz w:val="32"/>
                                <w:szCs w:val="32"/>
                                <w:lang w:bidi="he-I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7086600" cy="1384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3" t="-164" r="-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8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5760"/>
      </w:tblGrid>
      <w:tr>
        <w:trPr>
          <w:trHeight w:val="3261" w:hRule="atLeast"/>
        </w:trPr>
        <w:tc>
          <w:tcPr>
            <w:tcW w:w="51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ъбо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_Algerius;Courier New" w:hAnsi="a_Algerius;Courier New" w:cs="a_Algerius;Courier New"/>
                <w:i/>
                <w:i/>
                <w:sz w:val="18"/>
                <w:szCs w:val="18"/>
              </w:rPr>
            </w:pPr>
            <w:r>
              <w:rPr>
                <w:rFonts w:cs="a_Algerius;Courier New" w:ascii="a_Algerius;Courier New" w:hAnsi="a_Algerius;Courier New"/>
                <w:i/>
                <w:sz w:val="18"/>
                <w:szCs w:val="18"/>
              </w:rPr>
              <w:t>Мойсей направил дълго пътуване обратно през пустинята. Какво е нужно за пътуване през пустинята? Коя и къде е най-голямата пустиня в свет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_Algerius;Courier New" w:hAnsi="a_Algerius;Courier New" w:cs="a_Algerius;Courier New"/>
                <w:i/>
                <w:i/>
                <w:sz w:val="18"/>
                <w:szCs w:val="18"/>
              </w:rPr>
            </w:pPr>
            <w:r>
              <w:rPr>
                <w:rFonts w:cs="a_Algerius;Courier New" w:ascii="a_Algerius;Courier New" w:hAnsi="a_Algerius;Courier New"/>
                <w:i/>
                <w:sz w:val="18"/>
                <w:szCs w:val="18"/>
              </w:rPr>
              <w:t>Нарисувай засмяно лице и в него напиши златния стих. Сложи го някъде, където ще го виждаш  през цялото време. Използвай го, за да научиш семейството си на златния стих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rFonts w:cs="a_Algerius;Courier New" w:ascii="a_Algerius;Courier New" w:hAnsi="a_Algerius;Courier New"/>
                <w:i/>
                <w:sz w:val="18"/>
                <w:szCs w:val="18"/>
              </w:rPr>
              <w:t>Благодари на Бога за слънцето и дъжд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дел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teraturnaya;Arial" w:hAnsi="Literaturnaya;Arial" w:cs="Microsoft Sans Serif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етете и дискутирайте със семейството си Изход 7:8-24. Какво станало, когато Мойсей и Аарон отишли да видят фараона? Ако е възможно приготви червен сок. Какво ще се получи ако сипеш малко от него в чаша вода? Искаш ли да се къпеш в червена вода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teraturnaya;Arial" w:hAnsi="Literaturnaya;Arial" w:cs="Microsoft Sans Serif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мери дълга пръчка, която според теб прилича на змия. Покажи я на родителите си и им обясни, какво се случило с тоягата на Мойсей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teraturnaya;Arial" w:hAnsi="Literaturnaya;Arial" w:cs="Microsoft Sans Serif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дари на Бога за хубавата вода за пиене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6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5957"/>
      </w:tblGrid>
      <w:tr>
        <w:trPr>
          <w:trHeight w:val="3239" w:hRule="atLeast"/>
        </w:trPr>
        <w:tc>
          <w:tcPr>
            <w:tcW w:w="51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неделни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_AvanteCpsLCBrk;Enc Sirma" w:hAnsi="a_AvanteCpsLCBrk;Enc Sirma" w:cs="a_AvanteCpsLCBrk;Enc Sirma"/>
              </w:rPr>
            </w:pPr>
            <w:r>
              <w:rPr>
                <w:rFonts w:cs="a_AvanteCpsLCBrk;Enc Sirma" w:ascii="a_AvanteCpsLCBrk;Enc Sirma" w:hAnsi="a_AvanteCpsLCBrk;Enc Sirma"/>
              </w:rPr>
              <w:t>Прочети Изход 8:1-19. Какви видове жаби живеят близо до вас? Издай звук като жаба. Научи и родителите си да квакат като жаби. Какво ли е било в Египет, когато милиони жаби са квакали едновременно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_AvanteCpsLCBrk;Enc Sirma" w:hAnsi="a_AvanteCpsLCBrk;Enc Sirma" w:cs="a_AvanteCpsLCBrk;Enc Sirma"/>
              </w:rPr>
            </w:pPr>
            <w:r>
              <w:rPr>
                <w:rFonts w:cs="a_AvanteCpsLCBrk;Enc Sirma" w:ascii="a_AvanteCpsLCBrk;Enc Sirma" w:hAnsi="a_AvanteCpsLCBrk;Enc Sirma"/>
              </w:rPr>
              <w:t>Играй на прескочи кобила с приятел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_AvanteCpsLCBrk;Enc Sirma" w:ascii="a_AvanteCpsLCBrk;Enc Sirma" w:hAnsi="a_AvanteCpsLCBrk;Enc Sirma"/>
              </w:rPr>
              <w:t>Благодари на Бога за рибите в морете и всички други животни, които създаде.</w:t>
            </w:r>
          </w:p>
        </w:tc>
        <w:tc>
          <w:tcPr>
            <w:tcW w:w="5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торни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_BodoniNova;Times New Roman" w:hAnsi="a_BodoniNova;Times New Roman" w:cs="a_BodoniNova;Times New Roman"/>
                <w:i/>
                <w:i/>
                <w:sz w:val="22"/>
                <w:szCs w:val="22"/>
              </w:rPr>
            </w:pPr>
            <w:r>
              <w:rPr>
                <w:rFonts w:cs="a_BodoniNova;Times New Roman" w:ascii="a_BodoniNova;Times New Roman" w:hAnsi="a_BodoniNova;Times New Roman"/>
                <w:i/>
                <w:sz w:val="22"/>
                <w:szCs w:val="22"/>
              </w:rPr>
              <w:t>Прочети Изход 8:20-30 и 9:1-7. Какво е специалното в очите на мухите? Можеш ли да нарисуваш твоето око и окото на мухата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_BodoniNova;Times New Roman" w:ascii="a_BodoniNova;Times New Roman" w:hAnsi="a_BodoniNova;Times New Roman"/>
                <w:i/>
                <w:sz w:val="22"/>
                <w:szCs w:val="22"/>
              </w:rPr>
              <w:t xml:space="preserve">Застанете с гръб един към друг с някой, който е на същата височина и има същото тегло като теб. Облегнете си един на друг гърбовете и седнете така на земята. Можете ли да се доверите един на друг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_BodoniNova;Times New Roman" w:hAnsi="a_BodoniNova;Times New Roman" w:cs="a_BodoniNova;Times New Roman"/>
                <w:i/>
                <w:i/>
                <w:sz w:val="22"/>
                <w:szCs w:val="22"/>
              </w:rPr>
            </w:pPr>
            <w:r>
              <w:rPr>
                <w:rFonts w:cs="a_BodoniNova;Times New Roman" w:ascii="a_BodoniNova;Times New Roman" w:hAnsi="a_BodoniNova;Times New Roman"/>
                <w:i/>
                <w:sz w:val="22"/>
                <w:szCs w:val="22"/>
              </w:rPr>
              <w:t>Помоли родителите си да ти разкажат за случай, когато са се доверили на Бог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_BodoniNova;Times New Roman" w:hAnsi="a_BodoniNova;Times New Roman" w:cs="a_BodoniNova;Times New Roman"/>
                <w:i/>
                <w:i/>
                <w:sz w:val="22"/>
                <w:szCs w:val="22"/>
              </w:rPr>
            </w:pPr>
            <w:r>
              <w:rPr>
                <w:rFonts w:cs="a_BodoniNova;Times New Roman" w:ascii="a_BodoniNova;Times New Roman" w:hAnsi="a_BodoniNova;Times New Roman"/>
                <w:i/>
                <w:sz w:val="22"/>
                <w:szCs w:val="22"/>
              </w:rPr>
              <w:t>Помолете се Бог да ви научи да Му се доверявате още повече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87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5400"/>
      </w:tblGrid>
      <w:tr>
        <w:trPr>
          <w:trHeight w:val="3356" w:hRule="atLeast"/>
        </w:trPr>
        <w:tc>
          <w:tcPr>
            <w:tcW w:w="54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яд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Прочети Изход 9:8-35. Излезте заедно навън и хвърлете шепа пясък във въздуха.(уверете се, че никой не стои наблизо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Намерете фенерче и присветвайте с него в тъмна стая. Открийте какво причинява истинските светкавиц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Направете списък на нещата, от които се страхувате. Помолете Бог да ви помогне да Му се доверите в тези ситуации.</w:t>
            </w:r>
          </w:p>
        </w:tc>
        <w:tc>
          <w:tcPr>
            <w:tcW w:w="5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твъртък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рочети Изход 10 глава. Сложи малко пясък в плитка кутия. Събери няколко камъчета и клонки. След това направете сцената, когато скакалците са навсякъде и изяждат всичко зелено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Стой със завързани очи 3 минути и после опитай да ходиш из къщи. Имаш ли нужда от помощ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Изброй лампите в твоя дом. Благодари на Бога за светлината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5759450" cy="13944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0"/>
                            </w:tblGrid>
                            <w:tr>
                              <w:trPr>
                                <w:trHeight w:val="1918" w:hRule="atLeast"/>
                              </w:trPr>
                              <w:tc>
                                <w:tcPr>
                                  <w:tcW w:w="90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етък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FreeHandCyr;Arial" w:hAnsi="FreeHandCyr;Arial" w:cs="FreeHandCyr;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FreeHandCyr;Arial" w:ascii="FreeHandCyr;Arial" w:hAnsi="FreeHandCyr;Arial"/>
                                      <w:i/>
                                      <w:sz w:val="22"/>
                                      <w:szCs w:val="22"/>
                                    </w:rPr>
                                    <w:t>Преговорете всичките наказания със семейството си, но с мимики. Вижте, кой пръв ще познае кое е наказанието. Попитайте всеки, какво значи да се доверяваш на Бог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FreeHandCyr;Arial" w:hAnsi="FreeHandCyr;Arial" w:cs="FreeHandCyr;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FreeHandCyr;Arial" w:ascii="FreeHandCyr;Arial" w:hAnsi="FreeHandCyr;Arial"/>
                                      <w:i/>
                                      <w:sz w:val="22"/>
                                      <w:szCs w:val="22"/>
                                    </w:rPr>
                                    <w:t xml:space="preserve">Кажете златния стих заедно. Наистина ли го мислите?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FreeHandCyr;Arial" w:ascii="FreeHandCyr;Arial" w:hAnsi="FreeHandCyr;Arial"/>
                                      <w:i/>
                                      <w:sz w:val="22"/>
                                      <w:szCs w:val="22"/>
                                    </w:rPr>
                                    <w:t>Изпейте песен за прослава и благодарете на Бога, че закриля семейството в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09.8pt;mso-wrap-distance-left:7.05pt;mso-wrap-distance-right:7.05pt;mso-wrap-distance-top:0pt;mso-wrap-distance-bottom:0pt;margin-top:0.45pt;mso-position-vertical-relative:text;margin-left:3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0"/>
                      </w:tblGrid>
                      <w:tr>
                        <w:trPr>
                          <w:trHeight w:val="1918" w:hRule="atLeast"/>
                        </w:trPr>
                        <w:tc>
                          <w:tcPr>
                            <w:tcW w:w="90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етъ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FreeHandCyr;Arial" w:hAnsi="FreeHandCyr;Arial" w:cs="FreeHandCyr;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reeHandCyr;Arial" w:ascii="FreeHandCyr;Arial" w:hAnsi="FreeHandCyr;Arial"/>
                                <w:i/>
                                <w:sz w:val="22"/>
                                <w:szCs w:val="22"/>
                              </w:rPr>
                              <w:t>Преговорете всичките наказания със семейството си, но с мимики. Вижте, кой пръв ще познае кое е наказанието. Попитайте всеки, какво значи да се доверяваш на Бог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FreeHandCyr;Arial" w:hAnsi="FreeHandCyr;Arial" w:cs="FreeHandCyr;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reeHandCyr;Arial" w:ascii="FreeHandCyr;Arial" w:hAnsi="FreeHandCyr;Arial"/>
                                <w:i/>
                                <w:sz w:val="22"/>
                                <w:szCs w:val="22"/>
                              </w:rPr>
                              <w:t xml:space="preserve">Кажете златния стих заедно. Наистина ли го мислите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FreeHandCyr;Arial" w:ascii="FreeHandCyr;Arial" w:hAnsi="FreeHandCyr;Arial"/>
                                <w:i/>
                                <w:sz w:val="22"/>
                                <w:szCs w:val="22"/>
                              </w:rPr>
                              <w:t>Изпейте песен за прослава и благодарете на Бога, че закриля семейството в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LatinoSh">
    <w:altName w:val="Times New Roman"/>
    <w:charset w:val="cc"/>
    <w:family w:val="roman"/>
    <w:pitch w:val="variable"/>
  </w:font>
  <w:font w:name="a_Moderno">
    <w:altName w:val="Courier New"/>
    <w:charset w:val="cc"/>
    <w:family w:val="decorative"/>
    <w:pitch w:val="variable"/>
  </w:font>
  <w:font w:name="a_Algerius">
    <w:altName w:val="Courier New"/>
    <w:charset w:val="cc"/>
    <w:family w:val="decorative"/>
    <w:pitch w:val="variable"/>
  </w:font>
  <w:font w:name="Arial">
    <w:charset w:val="cc"/>
    <w:family w:val="swiss"/>
    <w:pitch w:val="variable"/>
  </w:font>
  <w:font w:name="Literaturnaya">
    <w:altName w:val="Arial"/>
    <w:charset w:val="00"/>
    <w:family w:val="swiss"/>
    <w:pitch w:val="variable"/>
  </w:font>
  <w:font w:name="a_AvanteCpsLCBrk">
    <w:altName w:val="Enc Sirma"/>
    <w:charset w:val="cc"/>
    <w:family w:val="swiss"/>
    <w:pitch w:val="variable"/>
  </w:font>
  <w:font w:name="a_BodoniNova">
    <w:altName w:val="Times New Roman"/>
    <w:charset w:val="cc"/>
    <w:family w:val="roman"/>
    <w:pitch w:val="variable"/>
  </w:font>
  <w:font w:name="Book Antiqua">
    <w:charset w:val="cc"/>
    <w:family w:val="roman"/>
    <w:pitch w:val="variable"/>
  </w:font>
  <w:font w:name="Comic Sans MS">
    <w:charset w:val="cc"/>
    <w:family w:val="script"/>
    <w:pitch w:val="variable"/>
  </w:font>
  <w:font w:name="FreeHand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3:36:00Z</dcterms:created>
  <dc:creator>Slavi</dc:creator>
  <dc:description/>
  <cp:keywords/>
  <dc:language>en-US</dc:language>
  <cp:lastModifiedBy>Borislav Yordanov</cp:lastModifiedBy>
  <cp:lastPrinted>2004-05-14T13:00:00Z</cp:lastPrinted>
  <dcterms:modified xsi:type="dcterms:W3CDTF">2004-10-09T23:01:00Z</dcterms:modified>
  <cp:revision>14</cp:revision>
  <dc:subject/>
  <dc:title>Урок №</dc:title>
</cp:coreProperties>
</file>