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29235</wp:posOffset>
                </wp:positionH>
                <wp:positionV relativeFrom="paragraph">
                  <wp:posOffset>457835</wp:posOffset>
                </wp:positionV>
                <wp:extent cx="64008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80"/>
                            </w:tblGrid>
                            <w:tr>
                              <w:trPr>
                                <w:trHeight w:val="14580" w:hRule="atLeast"/>
                              </w:trPr>
                              <w:tc>
                                <w:tcPr>
                                  <w:tcW w:w="10080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15075" cy="1524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22" r="-5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15075" cy="152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Скъпи Боже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Благодаря ти затова, че си ми оставил да споделям тази добра вест за Твоето царство на мир, Прекрасната земя. Най-важното нещо, което бих искал да споделя с другите 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Искам всички да знаят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Бих могъл да се опитам да помогна с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Това, което се надявам да изпълня като Твой посланик тази седмица 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Благодаря ти затова, че съществуваш и ние можем да Ти се доверим и да разчитаме на Теб, вместо на властите и силите в този свя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Искрено тво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Посланик 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841.9pt;mso-wrap-distance-left:7.05pt;mso-wrap-distance-right:7.05pt;mso-wrap-distance-top:0pt;mso-wrap-distance-bottom:0pt;margin-top:36.0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080"/>
                      </w:tblGrid>
                      <w:tr>
                        <w:trPr>
                          <w:trHeight w:val="14580" w:hRule="atLeast"/>
                        </w:trPr>
                        <w:tc>
                          <w:tcPr>
                            <w:tcW w:w="10080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15075" cy="1524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2" r="-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5075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Скъпи Боже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Благодаря ти затова, че си ми оставил да споделям тази добра вест за Твоето царство на мир, Прекрасната земя. Най-важното нещо, което бих искал да споделя с другите 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Искам всички да знаят: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Бих могъл да се опитам да помогна с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Това, което се надявам да изпълня като Твой посланик тази седмица 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Благодаря ти затова, че съществуваш и ние можем да Ти се доверим и да разчитаме на Теб, вместо на властите и силите в този свя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Искрено твой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Посланик .....................................................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0:22:00Z</dcterms:created>
  <dc:creator>Plamen Paskalev</dc:creator>
  <dc:description/>
  <cp:keywords/>
  <dc:language>en-US</dc:language>
  <cp:lastModifiedBy>Plamen Paskalev</cp:lastModifiedBy>
  <cp:lastPrinted>2004-03-26T12:45:00Z</cp:lastPrinted>
  <dcterms:modified xsi:type="dcterms:W3CDTF">2004-03-26T10:46:00Z</dcterms:modified>
  <cp:revision>2</cp:revision>
  <dc:subject/>
  <dc:title/>
</cp:coreProperties>
</file>