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Урок № 12</w:t>
        <w:tab/>
        <w:tab/>
        <w:tab/>
        <w:tab/>
        <w:tab/>
        <w:t>ОБЯДА НА ЛЪВОВЕТ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Посрещане: </w:t>
      </w:r>
      <w:r>
        <w:rPr>
          <w:sz w:val="22"/>
          <w:szCs w:val="22"/>
        </w:rPr>
        <w:t xml:space="preserve">Поздравете с добре дошли учениците на вратата. Попитайте ги, как им е протекла седмицата – кое им е харесало, за какво са се притеснявали. Попитайте ги дали са направили нещо по време на библейското изследване миналата седмица, което биха искали да споделят с другите. Помолете учениците да бъдат готови да участват в дейностите, които са избрали. </w:t>
      </w:r>
    </w:p>
    <w:tbl>
      <w:tblPr>
        <w:tblW w:w="1043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31"/>
      </w:tblGrid>
      <w:tr>
        <w:trPr>
          <w:trHeight w:val="11871" w:hRule="atLeast"/>
        </w:trPr>
        <w:tc>
          <w:tcPr>
            <w:tcW w:w="10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ЗАНИМАНИЯ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2"/>
                <w:szCs w:val="22"/>
              </w:rPr>
              <w:t>Изберете дейността, която ще е най-подходяща за вас.</w:t>
            </w:r>
          </w:p>
          <w:p>
            <w:pPr>
              <w:pStyle w:val="Normal"/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.  КОЙ Е ПОД КОНТРОЛ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йте на всеки ученик молив и хартия. 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ажете: </w:t>
            </w:r>
            <w:r>
              <w:rPr>
                <w:sz w:val="22"/>
                <w:szCs w:val="22"/>
              </w:rPr>
              <w:t>Можеш ли да напишеш името и адреса си като държиш молива в лявата си ръка (или в дясната, ако си левичар)? Сега направи го отново използвайки другата си ръка. Да сравним резултатите!</w:t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искусия</w:t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  <w:sz w:val="22"/>
                <w:szCs w:val="22"/>
              </w:rPr>
              <w:t xml:space="preserve">Попитайте: </w:t>
            </w:r>
            <w:r>
              <w:rPr>
                <w:i/>
                <w:sz w:val="22"/>
                <w:szCs w:val="22"/>
              </w:rPr>
              <w:t>Защо писането ти с лявата ръка е по-лошо?</w:t>
            </w:r>
            <w:r>
              <w:rPr>
                <w:sz w:val="22"/>
                <w:szCs w:val="22"/>
              </w:rPr>
              <w:t xml:space="preserve"> Приемайте разнообразие от отговори. Водете дискусията към идеята, че не можем да имаме същия контрол и с лявата ръка, както и с дясната. </w:t>
            </w:r>
            <w:r>
              <w:rPr>
                <w:i/>
                <w:sz w:val="22"/>
                <w:szCs w:val="22"/>
              </w:rPr>
              <w:t xml:space="preserve">Как писането с лявата ръка прилича или не прилича на опита да контролираме живота си? </w:t>
            </w:r>
            <w:r>
              <w:rPr>
                <w:sz w:val="22"/>
                <w:szCs w:val="22"/>
              </w:rPr>
              <w:t>Когато се опитваме да контролираме живота си това наподобява на писането с лявата ръка.</w:t>
            </w:r>
          </w:p>
          <w:p>
            <w:pPr>
              <w:pStyle w:val="Normal"/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ажете: </w:t>
            </w:r>
            <w:r>
              <w:rPr>
                <w:sz w:val="22"/>
                <w:szCs w:val="22"/>
              </w:rPr>
              <w:t xml:space="preserve">Когато позволим на Бог да контролира нашия живот, няма нужда да се страхуваме от нищо. Да открием и прочетем нашия стих за запаметяване: Псалом 56:3,4. Днес научаваме, че </w:t>
            </w:r>
            <w:r>
              <w:rPr>
                <w:b/>
                <w:sz w:val="22"/>
                <w:szCs w:val="22"/>
              </w:rPr>
              <w:t>Хвалим Бога като се доверяваме на Неговата грижа.</w:t>
            </w:r>
          </w:p>
          <w:p>
            <w:pPr>
              <w:pStyle w:val="Normal"/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. ПЪЛНА ЗАЩИТА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лете за двама доброволци – един, който е добър в играта с топка и един, който не е. Подсигурете на първия хилка за тенис на маса и помолете останалите да дойдат и да застанат срещу него. Дайте на всеки един от тях топче (за пинг понг или направени от хартия).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Кажете: </w:t>
            </w:r>
            <w:r>
              <w:rPr>
                <w:sz w:val="22"/>
                <w:szCs w:val="22"/>
              </w:rPr>
              <w:t xml:space="preserve">Когато преброя до 3 искам всички да хвърлите топките си към него (името на доброволеца). Можете да взимате и да хвърляте вашата топка максимум 3 пъти. (име на доброволеца) искам да се защитаваш с хилката. Когато всички са хвърлили по  пъти, поканете втория доброволец отпред. Поставете голямо парче картон или нещо друго подходящо , което да е между доброволеца и останалите. </w:t>
            </w:r>
            <w:r>
              <w:rPr>
                <w:b/>
                <w:sz w:val="22"/>
                <w:szCs w:val="22"/>
              </w:rPr>
              <w:t xml:space="preserve">Кажете: </w:t>
            </w:r>
            <w:r>
              <w:rPr>
                <w:sz w:val="22"/>
                <w:szCs w:val="22"/>
              </w:rPr>
              <w:t xml:space="preserve"> Искам да хвърляте топките си отново. (Име на доброволеца) можеш да се отбраняваш, като стоиш зад парчето картон.</w:t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искусия</w:t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  <w:sz w:val="22"/>
                <w:szCs w:val="22"/>
              </w:rPr>
              <w:t xml:space="preserve">Попитайте първия доброволец: </w:t>
            </w:r>
            <w:r>
              <w:rPr>
                <w:i/>
                <w:sz w:val="22"/>
                <w:szCs w:val="22"/>
              </w:rPr>
              <w:t>Какво е чувството, когато всеки хвърля неща по теб? Хареса ли ти да имаш за защита само една малка хилка?</w:t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  <w:sz w:val="22"/>
                <w:szCs w:val="22"/>
              </w:rPr>
              <w:t xml:space="preserve">Попитайте втория доброволец: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Как беше зад картона?</w:t>
            </w:r>
          </w:p>
          <w:p>
            <w:pPr>
              <w:pStyle w:val="Normal"/>
              <w:ind w:left="360" w:hanging="0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питайте: </w:t>
            </w:r>
            <w:r>
              <w:rPr>
                <w:i/>
                <w:sz w:val="22"/>
                <w:szCs w:val="22"/>
              </w:rPr>
              <w:t>Какъв е живота ни, когато в него има хора, хвърлящи топки срещу нас? Как можем да продължим напред, когато мислим, че сме способни да се грижим за самите себе си?</w:t>
            </w:r>
            <w:r>
              <w:rPr>
                <w:sz w:val="22"/>
                <w:szCs w:val="22"/>
              </w:rPr>
              <w:t xml:space="preserve"> В живота ни застигат трудности много по-бързо, отколкото ние бихме могли да се погрижим за себе си. </w:t>
            </w:r>
            <w:r>
              <w:rPr>
                <w:i/>
                <w:sz w:val="22"/>
                <w:szCs w:val="22"/>
              </w:rPr>
              <w:t>Какво става, когато приемем факта, че не сме много способни да контролираме сами нещата и  се доверим на Бога да се погрижи за нас?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ажете: </w:t>
            </w:r>
            <w:r>
              <w:rPr>
                <w:sz w:val="22"/>
                <w:szCs w:val="22"/>
              </w:rPr>
              <w:t xml:space="preserve">Да намерим и прочетем нашия стих за запаметяване Псалом: 56:3,4. Днес разбрахме, че </w:t>
            </w:r>
            <w:r>
              <w:rPr>
                <w:b/>
                <w:sz w:val="22"/>
                <w:szCs w:val="22"/>
              </w:rPr>
              <w:t>Хвалим Бога като се доверяваме на Неговата грижа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литва и хвале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риятелство: </w:t>
            </w:r>
            <w:r>
              <w:rPr>
                <w:sz w:val="22"/>
                <w:szCs w:val="22"/>
              </w:rPr>
              <w:t>Споделете с учениците някакви приятни преживявания или проблеми, както те го споделят с вас на вратата. Отбележете рождени дни или важни събития станали през седмицата. Дайте специален топъл поздрав на всеки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ожение за песни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литва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кажете различни защитни предмети като: ръкавици, чадър, шапка и т.н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ажете: </w:t>
            </w:r>
            <w:r>
              <w:rPr>
                <w:sz w:val="22"/>
                <w:szCs w:val="22"/>
              </w:rPr>
              <w:t>В нашето ежедневие ние използваме  защитни дрехи и защитни мерки през цялото време. А какво да кажем за духовния ни живот? Как да предпазим самите себе си? Нека в молитва да предадем себе си на Божията грижа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рия за дарения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рения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Кажете: </w:t>
            </w:r>
            <w:r>
              <w:rPr>
                <w:sz w:val="22"/>
                <w:szCs w:val="22"/>
              </w:rPr>
              <w:t>Имаме толкова много неща, за които да хвалим Бога. Един от начините, чрез които можем да Го хвалим и славим е като даваме подаръци, така че и другите да се радват на същите благословения като нас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1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2"/>
      </w:tblGrid>
      <w:tr>
        <w:trPr>
          <w:trHeight w:val="14576" w:hRule="atLeast"/>
        </w:trPr>
        <w:tc>
          <w:tcPr>
            <w:tcW w:w="10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 БИБЛЕЙСКИ УРО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ставяне на библейския уро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ажете: </w:t>
            </w:r>
            <w:r>
              <w:rPr>
                <w:i/>
                <w:sz w:val="22"/>
                <w:szCs w:val="22"/>
              </w:rPr>
              <w:t xml:space="preserve">Някога виждали ли сте жив лъв? Къде? Как бихте се почувствали, ако срещнете лъв лице в лице? Какъв вид защита бихте искали да имате, за да влезеш в клетката на лъв? </w:t>
            </w:r>
            <w:r>
              <w:rPr>
                <w:sz w:val="22"/>
                <w:szCs w:val="22"/>
              </w:rPr>
              <w:t>Даниил е имал много по-добра защита – той е положил доверието си в Бога. Независимо дали Бог би избрал да затвори лъвовата уста или не-Даниил би положил доверието си на Бога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ие хвалим Бога като се доверяваме на Неговата грижа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живяване на историят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ишете частите от днешната история на дъската. Разделете учениците на групи, колкото са частите. Дайте на всяка група определена част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2"/>
                <w:szCs w:val="22"/>
              </w:rPr>
              <w:t>Капан – Дан.6:1-9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кцията  на Даниил – Дан.6:10,11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2"/>
                <w:szCs w:val="22"/>
              </w:rPr>
              <w:t>Падане в капана – Дан.6:12-15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върлен на лъвовете – Дан 6:16-18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бавен – Дан. 6:19-24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 от царя – Дан. 6:25-28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Кажете: </w:t>
            </w:r>
            <w:r>
              <w:rPr>
                <w:sz w:val="22"/>
                <w:szCs w:val="22"/>
              </w:rPr>
              <w:t xml:space="preserve"> Като група, прочетете вашите стихове и решете по какъв начин да представите тази част от историята на останалите (рисуване, музика, сценка). Ако използвате пантомима, трябва да имате човек който добре да разкаже историят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йте на учениците определено време за справяне със задачата. Когато времето свърши, представете частите на настоящия урок в последователен ред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ие славим Бога като се доверяваме на Неговата грижа.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Изследване на Библията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Разделете учениците на групи. Ако времето не позволява всяка група да разгледа всеки стих, разделете стиховете между групите.</w:t>
            </w:r>
          </w:p>
          <w:p>
            <w:pPr>
              <w:pStyle w:val="Normal"/>
              <w:rPr/>
            </w:pPr>
            <w:r>
              <w:rPr/>
              <w:t>Божията закрила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Илия – 1 Царе 17:1-6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Давид – 1 ЛЕт. 17:32-58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Петър – Деян. 12:1-1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нтролът на Бога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Вятър и вълни – Марко 4:35-41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Свинете в гадаринската земя – Мат. 8:28-34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Лазар – Йоан 11:38-4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Кажете: </w:t>
            </w:r>
            <w:r>
              <w:rPr/>
              <w:t xml:space="preserve">Даниил вярваше в Бога и усети Божията грижа и закрила през живота си. Дори ако Бог не го  беше спасил от лъвовете, Даниил пак вярваше, че всичко е  в Божията власт. Нека изследваме тези две части от текста и да видим какво можем да открием. Помислете по следните въпроси след като откриете и прочетете стиховете. </w:t>
            </w:r>
            <w:r>
              <w:rPr>
                <w:i/>
              </w:rPr>
              <w:t>Какво ми казват те за Бога? Какво би трябвало да правя, когато се страхувам от някого, нещо или от бъдещето?</w:t>
            </w:r>
            <w:r>
              <w:rPr/>
              <w:t xml:space="preserve"> Оставете време на групата да ви докладва и дискутирайте по техните открития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ие славим Бога като се доверяваме на Неговата гриж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 ПРИЛОЖЕНИЕ НА УРО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Ако е възможно, донесете няколко  измамни свещички (неугасващи). Ако не е възможно вземете обикновени. Поставете ги на твърда основа на средата на стаята.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Кажете: </w:t>
            </w:r>
            <w:r>
              <w:rPr/>
              <w:t xml:space="preserve">Тези свещички представляват вас и мен. Има моменти, когато студения вятър на страха идва в нашия живот. Всички имаме неща от които се страхуваме. Може да е нещо физическо, като паяците напр. или подли хора, или пък изпити или изпитване в училище. Понякога се чувстваме заплашени от други хора или събития. Но без значение каква е ситуацията, ние можем да се доверим на Бога. Всеки от вас може да каже нещо, от което се страхува или от което е измъчван и да духне свещичките. </w:t>
            </w:r>
          </w:p>
          <w:p>
            <w:pPr>
              <w:pStyle w:val="Normal"/>
              <w:rPr/>
            </w:pPr>
            <w:r>
              <w:rPr/>
              <w:t>Позволете на децата да идват едно по едно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Кажете: </w:t>
            </w:r>
            <w:r>
              <w:rPr/>
              <w:t xml:space="preserve">Понеже свещичките се запалиха отново (или са запалени пак от вас) присъединете се към нас и да кажем заедно нашата ключова мисъл </w:t>
            </w:r>
            <w:r>
              <w:rPr>
                <w:b/>
              </w:rPr>
              <w:t>Ние хвалим Бога като се доверяваме на Неговата грижа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искусия</w:t>
            </w:r>
          </w:p>
          <w:p>
            <w:pPr>
              <w:pStyle w:val="Normal"/>
              <w:rPr/>
            </w:pPr>
            <w:r>
              <w:rPr/>
              <w:t xml:space="preserve">След като всеки е имал възможността да дойде отпред попитайте: </w:t>
            </w:r>
            <w:r>
              <w:rPr>
                <w:i/>
              </w:rPr>
              <w:t>Какво си помислихте, когато видяхте свещичките отново запалени? Как възобновяването на светлината на свещичките може да се сравни с момента, когато Даниил отново видял слънцето след нощта прекарана при лъвовете? С какво във вашия живот може да се сравни възобновената светлина?</w:t>
            </w:r>
            <w:r>
              <w:rPr/>
              <w:t xml:space="preserve"> Окуражете децата да споделят случаи, когато Бог се е погрижил за тях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Кажете: </w:t>
            </w:r>
            <w:r>
              <w:rPr/>
              <w:t>Има моменти в нашия живот, когато всичко изглежда много черно, също както при Даниил. Обаче Бог контролира тези моменти. Той ще се грижи за нас, ще ни закриля, ще държи ръцете ни и ще ни води отново към светлинат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 СПОДЕЛЯНЕ НА УРОК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заимно окуражаван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Кажете: </w:t>
            </w:r>
            <w:r>
              <w:rPr/>
              <w:t xml:space="preserve">Помислет за някого, когото познавате, който може би се страхува или е в трудна ситуация. Използвайки художествени материали, направете картичка, която гласи: </w:t>
            </w:r>
            <w:r>
              <w:rPr>
                <w:b/>
              </w:rPr>
              <w:t>Божията грижа и закрила са като...</w:t>
            </w:r>
            <w:r>
              <w:rPr/>
              <w:t xml:space="preserve"> Попълнете останалото с нещо, което се отнася до него. Обяснете сравнението си. Включете стиха за запаметяване или ключовата мисъл. Съставете план, кога да дадете картата на този човек тази седмица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риван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Помолете се заедно за хората, които ще получат насърчителни картички тази седмиц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66" w:leader="none"/>
              </w:tabs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4T14:02:00Z</dcterms:created>
  <dc:creator>Slavi</dc:creator>
  <dc:description/>
  <cp:keywords/>
  <dc:language>en-US</dc:language>
  <cp:lastModifiedBy>Plamen Paskalev</cp:lastModifiedBy>
  <dcterms:modified xsi:type="dcterms:W3CDTF">2004-03-04T17:43:00Z</dcterms:modified>
  <cp:revision>2</cp:revision>
  <dc:subject/>
  <dc:title>Урок № 12</dc:title>
</cp:coreProperties>
</file>