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Урок 11</w:t>
        <w:tab/>
        <w:tab/>
        <w:tab/>
        <w:tab/>
        <w:tab/>
        <w:t>ЦАР НА КОЛЕ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сновен текст: </w:t>
      </w:r>
      <w:r>
        <w:rPr/>
        <w:t>Даниил 4 глава</w:t>
      </w:r>
    </w:p>
    <w:p>
      <w:pPr>
        <w:pStyle w:val="Normal"/>
        <w:jc w:val="both"/>
        <w:rPr/>
      </w:pPr>
      <w:r>
        <w:rPr>
          <w:b/>
        </w:rPr>
        <w:t xml:space="preserve">Златен стих: </w:t>
      </w:r>
      <w:r>
        <w:rPr/>
        <w:t>Даниил 4:37</w:t>
      </w:r>
    </w:p>
    <w:p>
      <w:pPr>
        <w:pStyle w:val="Normal"/>
        <w:jc w:val="both"/>
        <w:rPr/>
      </w:pPr>
      <w:r>
        <w:rPr>
          <w:b/>
        </w:rPr>
        <w:t xml:space="preserve">Златна мисъл: </w:t>
      </w:r>
      <w:r>
        <w:rPr/>
        <w:t>Ние благодарим на Бога за Святия Дух, който работи в нашия жив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Срещали ли сте някой, който се мисли за страхотен?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Навуходоносор бил такъв човек. Наистина, той бил един от най-великите владетели на света, който някой някога е познавал. Библията го нарича „цар на царете” (Езекиил 26:7). Той е разгромил най-великите войски на света. Неговите строителни проекти накарали света да говори за него. Той бил нещо специално и го знаел.</w:t>
      </w:r>
    </w:p>
    <w:p>
      <w:pPr>
        <w:pStyle w:val="Normal"/>
        <w:jc w:val="both"/>
        <w:rPr>
          <w:lang w:bidi="he-IL"/>
        </w:rPr>
      </w:pPr>
      <w:r>
        <w:rPr/>
        <w:t>Бог имал план за този могъщ човек, план който щял да го смири и да прослави Бога. След като Даниил разтълкувал съня за статуята, царят казал: „</w:t>
      </w:r>
      <w:r>
        <w:rPr>
          <w:lang w:bidi="he-IL"/>
        </w:rPr>
        <w:t>Наистина вашият Бог е Бог на боговете и Господ на царете” (Даниил 2:47). Това било стъпка в правилната посока, но не било достатъчно. Навуходоносор не можеше да понесе мисълта, че царството му няма да съществува вечно. Това довело до поставянето на златната статуя и накрая до хвърлянето на Седрах, Мисах и Авденаго в огнената пещ. Когато те били спасени, Навуходоносор възкликнал: „да бъде Бог Седрахов, Мисахов и Авденагов”, все още сърцето му не било променено. (Даниил 3:28)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о Бог не се отказал от царя. Навуходоносор имал друг обезпокоителен сън и разбира се извикал Даниил. Царят бил видял огромно дърво насред земята. То растяло, докато достигнало небето и можело да се види от цялата земя. Листата му били красиви, то давало много плод и животните и птиците намирали подслон при него. Тогава от небето слязъл един свят пратеник и заповядал да бъдат отсечени клоните му, а плодовете му да бъдат разпръснати. Животните избягали. Но пъна на дървото трябвало да бъде оставен в земята.</w:t>
      </w:r>
    </w:p>
    <w:p>
      <w:pPr>
        <w:pStyle w:val="Normal"/>
        <w:autoSpaceDE w:val="false"/>
        <w:jc w:val="both"/>
        <w:rPr/>
      </w:pPr>
      <w:r>
        <w:rPr>
          <w:lang w:bidi="he-IL"/>
        </w:rPr>
        <w:t>„</w:t>
      </w:r>
      <w:r>
        <w:rPr>
          <w:lang w:bidi="he-IL"/>
        </w:rPr>
        <w:t xml:space="preserve">нека се мокри с небесната роса, и участта му нека бъде с животните в тревата на земята;” – казал пратеника „ нека се измени човешкото му сърце, и нека му се даде животинско сърце; и </w:t>
      </w:r>
      <w:r>
        <w:rPr>
          <w:i/>
          <w:iCs/>
          <w:lang w:bidi="he-IL"/>
        </w:rPr>
        <w:t xml:space="preserve">така </w:t>
      </w:r>
      <w:r>
        <w:rPr>
          <w:lang w:bidi="he-IL"/>
        </w:rPr>
        <w:t>нека минат над него седем времена.”(Даниил 4:15,16).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  <w:t>Даниил знаел, че това се отнася за царя. Той ще стане силен и неговото величие ще расте докато достигне до далечните краища на земята. Но той няма да изкаже благодарност на Бога.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  <w:t>„</w:t>
      </w:r>
      <w:r>
        <w:rPr>
          <w:lang w:bidi="he-IL"/>
        </w:rPr>
        <w:t>да бъдеш изгонен измежду човеците, жилището ти да бъде с полските животни, да ядеш трева като говедата, и да те мокри небесната роса”. Седем години щяха да минат докато Навуходоносор признае, че Бог управлява земните царства и дава на всеки каквото му е угодно. И тогава като дънера оставен в земята, Навуходоносор ще бъде възстановен.</w:t>
      </w:r>
    </w:p>
    <w:p>
      <w:pPr>
        <w:pStyle w:val="Normal"/>
        <w:autoSpaceDE w:val="false"/>
        <w:jc w:val="both"/>
        <w:rPr/>
      </w:pPr>
      <w:r>
        <w:rPr>
          <w:lang w:bidi="he-IL"/>
        </w:rPr>
        <w:t>„</w:t>
      </w:r>
      <w:r>
        <w:rPr>
          <w:lang w:bidi="he-IL"/>
        </w:rPr>
        <w:t xml:space="preserve">Затова, царю, нека ти бъде угоден моя съвет да напуснеш греховете си чрез </w:t>
      </w:r>
      <w:r>
        <w:rPr>
          <w:i/>
          <w:iCs/>
          <w:lang w:bidi="he-IL"/>
        </w:rPr>
        <w:t xml:space="preserve">вършене </w:t>
      </w:r>
      <w:r>
        <w:rPr>
          <w:lang w:bidi="he-IL"/>
        </w:rPr>
        <w:t xml:space="preserve">правда и беззаконията си чрез </w:t>
      </w:r>
      <w:r>
        <w:rPr>
          <w:i/>
          <w:iCs/>
          <w:lang w:bidi="he-IL"/>
        </w:rPr>
        <w:t xml:space="preserve">правене </w:t>
      </w:r>
      <w:r>
        <w:rPr>
          <w:lang w:bidi="he-IL"/>
        </w:rPr>
        <w:t>благодеяния на бедните, за да  се продължи благоденствието ти.” (Даниил 4:27)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  <w:t>За известно време царят спазил съвета на Даниил, но сърцето му не било променено. След като минали месеци и нищо не се случило, той отново започнал да завижда на царството, което щяло да дойде след неговото. Една година след съня, царят се разхождал по покрива на палата си и се възхищавал на своя велик град. „Не е ли велик тоя Вавилон, който аз съградих с мощната си сила за царското жилище и за славата на величието си!” се хвалел той. (стих 30)</w:t>
      </w:r>
    </w:p>
    <w:p>
      <w:pPr>
        <w:pStyle w:val="Normal"/>
        <w:autoSpaceDE w:val="false"/>
        <w:jc w:val="both"/>
        <w:rPr/>
      </w:pPr>
      <w:r>
        <w:rPr>
          <w:lang w:bidi="he-IL"/>
        </w:rPr>
        <w:t>Думите му били още на устата, когато се изпълнило пророчеството. Глас от небето казал: „На тебе се известява, царю Навуходоносоре, че царството премина от тебе; и ще бъдеш изгонен измежду човеците, между полските животни ще бъде жилището ти, и ще те хранят с трева като говедата” (стих.31,32). Изведнъж Навуходоносор станал напълно луд. За седем години той бил унижен пред целия свят.</w:t>
      </w:r>
    </w:p>
    <w:p>
      <w:pPr>
        <w:pStyle w:val="Normal"/>
        <w:autoSpaceDE w:val="false"/>
        <w:jc w:val="both"/>
        <w:rPr/>
      </w:pPr>
      <w:r>
        <w:rPr>
          <w:lang w:bidi="he-IL"/>
        </w:rPr>
        <w:t>Седем години по-късно здравето на Навуходоносор се върнало и той публично прославил Бога на небето. „Сега аз Навуходоносор хваля, превъзнасям и славя небесния Цар; защото всичко що върши е с вярност, и пътищата Му са справедливи; а Той може да смири ония, които ходят горделиво.” (стих 37) Това са последните думи за Навуходоносор в Библията. Най-после сърцето му било променено.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  <w:t>Бог не ни оставя намира, докато и ние като Навуходоносор не признаем Божието присъствие в нашия живот. Толкова дълго, колкото ние искаме Бог да има място в нашия живот, Святия Дух работи с всеки един от нас индивидуално, за да ни направи по Божията воля.</w:t>
      </w:r>
    </w:p>
    <w:p>
      <w:pPr>
        <w:pStyle w:val="Normal"/>
        <w:autoSpaceDE w:val="false"/>
        <w:jc w:val="both"/>
        <w:rPr>
          <w:sz w:val="22"/>
          <w:szCs w:val="22"/>
          <w:lang w:val="fr-FR" w:bidi="he-IL"/>
        </w:rPr>
      </w:pPr>
      <w:r>
        <w:rPr>
          <w:sz w:val="22"/>
          <w:szCs w:val="22"/>
          <w:lang w:val="fr-FR" w:bidi="he-IL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bidi="he-IL"/>
        </w:rPr>
      </w:pPr>
      <w:r>
        <w:rPr>
          <w:sz w:val="22"/>
          <w:szCs w:val="22"/>
          <w:lang w:val="en-US"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 w:bidi="he-IL"/>
        </w:rPr>
      </w:pPr>
      <w:r>
        <w:rPr>
          <w:rFonts w:cs="Arial" w:ascii="Arial" w:hAnsi="Arial"/>
          <w:b/>
          <w:i/>
          <w:sz w:val="22"/>
          <w:szCs w:val="22"/>
          <w:lang w:val="en-US"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bidi="he-IL"/>
        </w:rPr>
      </w:pPr>
      <w:r>
        <w:rPr>
          <w:rFonts w:cs="Arial" w:ascii="Arial" w:hAnsi="Arial"/>
          <w:b/>
          <w:i/>
          <w:sz w:val="22"/>
          <w:szCs w:val="22"/>
          <w:lang w:bidi="he-IL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bidi="he-IL"/>
        </w:rPr>
      </w:pPr>
      <w:r>
        <w:rPr>
          <w:b/>
          <w:i/>
          <w:sz w:val="22"/>
          <w:szCs w:val="22"/>
          <w:lang w:bidi="he-IL"/>
        </w:rPr>
        <w:t xml:space="preserve">Събота 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Решете задачата  „Хубави подаръци”. Открийте началото на стиха и започнете да четете по часовниковата стрелка, прескачайки всеки път по 2 кутийки. Това е стих за един от Божиите най-хубави подаръци за нас. Кой е той? А можете ли да откриете, къде е записан този стих?!</w:t>
      </w:r>
    </w:p>
    <w:p>
      <w:pPr>
        <w:pStyle w:val="Normal"/>
        <w:autoSpaceDE w:val="false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tbl>
      <w:tblPr>
        <w:tblW w:w="6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79"/>
        <w:gridCol w:w="770"/>
        <w:gridCol w:w="912"/>
        <w:gridCol w:w="940"/>
        <w:gridCol w:w="761"/>
        <w:gridCol w:w="1330"/>
      </w:tblGrid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дад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бла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bidi="he-IL"/>
              </w:rPr>
              <w:t>тъй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Свет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ако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дават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Дух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щ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чадата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Него!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bidi="he-IL"/>
              </w:rPr>
              <w:t>вие,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на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Оте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bidi="he-IL"/>
              </w:rPr>
              <w:t>си,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bidi="he-IL"/>
              </w:rPr>
              <w:t xml:space="preserve">от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които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знает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bidi="he-IL"/>
              </w:rPr>
              <w:t>ония,</w:t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Небесния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иска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з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повеч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коит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ст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колко</w:t>
            </w:r>
          </w:p>
        </w:tc>
      </w:tr>
    </w:tbl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bidi="he-IL"/>
        </w:rPr>
      </w:pPr>
      <w:r>
        <w:rPr>
          <w:b/>
          <w:i/>
          <w:sz w:val="22"/>
          <w:szCs w:val="22"/>
          <w:lang w:bidi="he-IL"/>
        </w:rPr>
        <w:t>Неделя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bidi="he-IL"/>
        </w:rPr>
        <w:t>Прочети „Цар на колене”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bidi="he-IL"/>
        </w:rPr>
        <w:t>Напиши на листче Златния стих. Направи си дърво от пластилин или си вземи истинско малко клонче и закачи на него Златния стих. Постави го някъде, където ще го виждаш постоянно през цялата седмиц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bidi="he-IL"/>
        </w:rPr>
        <w:t>Започни да учиш Златния стих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bidi="he-IL"/>
        </w:rPr>
        <w:t>Моли се затова да слушаш, когато Бог говори.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bidi="he-IL"/>
        </w:rPr>
      </w:pPr>
      <w:r>
        <w:rPr>
          <w:b/>
          <w:i/>
          <w:sz w:val="22"/>
          <w:szCs w:val="22"/>
          <w:lang w:bidi="he-IL"/>
        </w:rPr>
        <w:t>Понеделник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bidi="he-IL"/>
        </w:rPr>
        <w:t>Прочети Даниил 4:1-9 и Исая 30:2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bidi="he-IL"/>
        </w:rPr>
        <w:t>Изброй начините, по които можеш да общуваш с другите хо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bidi="he-IL"/>
        </w:rPr>
        <w:t>Избери си един от начините и днес кажи на някого, че Бог го обич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bidi="he-IL"/>
        </w:rPr>
        <w:t>Помоли Бог да изпрати Святия Си Дух, за да ти каже, какво иска да се промениш в твоя живот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bidi="he-IL"/>
        </w:rPr>
      </w:pPr>
      <w:r>
        <w:rPr>
          <w:b/>
          <w:i/>
          <w:sz w:val="22"/>
          <w:szCs w:val="22"/>
          <w:lang w:bidi="he-I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bidi="he-IL"/>
        </w:rPr>
      </w:pPr>
      <w:r>
        <w:rPr>
          <w:b/>
          <w:i/>
          <w:sz w:val="22"/>
          <w:szCs w:val="22"/>
          <w:lang w:bidi="he-IL"/>
        </w:rPr>
        <w:t>Втор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ети Даниил 4:10-18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и творчество и пресъздай това, което Навуходоносор е видял в своя сън. Може с рисунка или по някакъв друг начи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моли се за хората от ръководството в твоята църква да слушат Святия Ду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яд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ети Даниил 4:19-27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 къде разбираме, че Даниил е имал дара на милостта?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ходи се и наблюдавай дърветата. Как мислиш, защо Бог е сравнил Навуходоносор и неговото царство с дърво? Сравни със стиха в Матей 13:31,32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и на Бога, че Святия Дух работи в живота 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етвъртък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ети Даниил 4:28-33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тай да намериш информация за мозъка или за звездите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сли за нещо хубаво, което си постигнал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и на Бог за способностите, които ти е да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тък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ети Даниил 4:34-37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приятел или някой от семейството ви изиграйте по роли интервю между журналист и Навуходоносор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правете плодова салата за семейството си за вечеря и им прочетете Галатяни 5:22,23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ете на Бога, че ви е помогнал да свършите всичко. Помолете Го плодовете на Святия Дух да продължават да растат във вашия живот.</w:t>
      </w:r>
    </w:p>
    <w:sectPr>
      <w:type w:val="nextPage"/>
      <w:pgSz w:w="11906" w:h="16838"/>
      <w:pgMar w:left="56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06:00Z</dcterms:created>
  <dc:creator>Slavi</dc:creator>
  <dc:description/>
  <cp:keywords/>
  <dc:language>en-US</dc:language>
  <cp:lastModifiedBy>Plamen Paskalev</cp:lastModifiedBy>
  <cp:lastPrinted>2004-03-12T19:37:00Z</cp:lastPrinted>
  <dcterms:modified xsi:type="dcterms:W3CDTF">2004-03-12T17:50:00Z</dcterms:modified>
  <cp:revision>8</cp:revision>
  <dc:subject/>
  <dc:title>ЦАР НА КОЛЕНЕ</dc:title>
</cp:coreProperties>
</file>