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Урок № 12</w:t>
        <w:tab/>
      </w:r>
      <w:r>
        <w:rPr>
          <w:b/>
          <w:lang w:val="en-US"/>
        </w:rPr>
        <w:tab/>
        <w:tab/>
        <w:tab/>
        <w:tab/>
      </w:r>
      <w:r>
        <w:rPr>
          <w:b/>
          <w:sz w:val="28"/>
          <w:szCs w:val="28"/>
        </w:rPr>
        <w:t>Обяда на лъвовете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сновен текст: </w:t>
      </w:r>
      <w:r>
        <w:rPr/>
        <w:t>Даниил 6 гл.</w:t>
      </w:r>
    </w:p>
    <w:p>
      <w:pPr>
        <w:pStyle w:val="Normal"/>
        <w:jc w:val="both"/>
        <w:rPr/>
      </w:pPr>
      <w:r>
        <w:rPr>
          <w:b/>
        </w:rPr>
        <w:t xml:space="preserve">Златен стих: </w:t>
      </w:r>
      <w:r>
        <w:rPr/>
        <w:t>Псалом 56:3,4</w:t>
      </w:r>
    </w:p>
    <w:p>
      <w:pPr>
        <w:pStyle w:val="Normal"/>
        <w:jc w:val="both"/>
        <w:rPr/>
      </w:pPr>
      <w:r>
        <w:rPr>
          <w:b/>
        </w:rPr>
        <w:t xml:space="preserve">Златна мисъл: </w:t>
      </w:r>
      <w:r>
        <w:rPr/>
        <w:t>Хвалим Бога като се доверяваме на Неговата гриж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якога били ли сте мамени? Как сте се чувствали? Глупави, ядосани? Днес в нашата история един цар бил подмамен да нарани своя най-добър приятел Даниил. Но Даниил не се притеснявал. Той вярвал в Бога и Бог никога не го бил изоставя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иил бил вече старец. Много неща му се били случили, откакто напуснал дома си в Ерусалим като юноша. Още от самото начало той обещал да вярва в Бога и Бог никога не го изоставил. Бог закрилял него и тримата му приятели. Нож сега нещата отново се променили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нукът на Навуходоносор не бил толкова мъдър като Навуходоносор и изгубил империята си. Сега Дарий бил цар. Той поставил Даниил на поста министър председател. Те двамата станали приятели и от време на време цар Дарий и Даниил говорели за Бо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о не всеки бил доволен от това. Някои от останалите служители чувствали, че именно на тях трябва да бъде дадена най-отговорната работа. Те наблюдавали внимателно Даниил и търсели причина да настроят царя против него. Но единствената причина, която биха могли да намерят против него било лоялността му към неговия Бо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 говорели за това, кроели планове и накрая им дошла с отлична идея. Отишли при цар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Царю Дарий, знаем, че ти си велик цар. И тъй като си толкова велик, чувстваме, че е потребно за един месец всички да се покланят само на тебе.” „Ами...не зная.” – казал царят. „Какъв по-добър начин от това да докажат своето уважение и преданост към теб от това да се покланят единствено на теб само за един месец? И ако не направят това, ние мислим, че ще трябва да бъдат хвърлени на лъвовете” – отвърнали служителите.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Царят започнал да сияе. Това било ласкателно предложение. Той подписал указа с гордост. Служителите се препъвали докато бързали да излязат от тронната зала, внимателно сдържайки своята радост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аниил прочел указа и подписал. Той знаел, че това било клопка, но не се поколебал. Отишъл в къщата си, отворил прозореца си, погледнал към Ерусалим и коленичил да се помоли. Той винаги се молел пред прозореца три пъти дневно. И сега нямало да спре. Той молел за сила и мъдрост и благодарял на Бога за Неговата закрил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лужителите търсели случай да наблюдават Даниил необезпокоявани. Било толкова лесно. Ето къде бил, мислели си те, молейки се както обикновено. Още веднъж те почти се спъвали един в друг, бързайки да отидат при царя. „О, царю, нали си спомняш декрета, който подписа вчера? Някой вече го е нарушил.” Те се опитвали да скрият радостта си зад сериозните си лиц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Кой?”-изкрещял Дарий. Той се бил ентусиазирал около плана. „Даниил”-дошъл обмисления отговор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веднъж Дарий разбрал, че е бил измамен. Наредил на всички да излязат и започнал да крачи ядосан и гневен. Как би могъл да избави приятеля си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черта служителите добили кураж да се върнат отново и казали:”Няма смисъл, Дарий. Законът си е закон и нищо не може да го промени. Даниил трябва да бъде хвърлен на лъвовете.”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рий с неохота изпратил вест за Даниил да бъде хвърлен в рова на лъвовете. „Съжалявам”-казал царят. „Надявам се, че твоят Бог може да те спаси.”Даниил спокойно се подчинил, докато бил спускан в ямата. Запечатали ямата с царският печат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ази нощ Дарий не могъл да заспи. Той се въртял в леглото. Рано сутринта, той изтичал до рова на лъвовете:”Данииле, Данииле, жив ли си?”  „О, царю, да си жив до века! Моя Бог затвори устата на лъвовете и те не са ме наранили.”-дошъл спокойния и уверен отговор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рий не вярвал на ушите си. Даниил имал такъв Бог! Дарий бързо наредил Даниил да бъде преместен и неговите обвинители да го заместят. Този път лъвовете не се колебали. Те нямало да откажат обяд за втори път. Дарий издал  втори указ. Този път той въздал слава на Бога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bidi="he-IL"/>
        </w:rPr>
        <w:t>„</w:t>
      </w:r>
      <w:r>
        <w:rPr>
          <w:sz w:val="22"/>
          <w:szCs w:val="22"/>
          <w:lang w:bidi="he-IL"/>
        </w:rPr>
        <w:t xml:space="preserve">Издавам указ щото в цялата държава, над която царувам, да треперят човеците и да се боят пред Данииловия Бог; защото Той е живият Бог, Който е утвърден до века, и Неговото царство е </w:t>
      </w:r>
      <w:r>
        <w:rPr>
          <w:i/>
          <w:iCs/>
          <w:sz w:val="22"/>
          <w:szCs w:val="22"/>
          <w:lang w:bidi="he-IL"/>
        </w:rPr>
        <w:t xml:space="preserve">царство, което </w:t>
      </w:r>
      <w:r>
        <w:rPr>
          <w:sz w:val="22"/>
          <w:szCs w:val="22"/>
          <w:lang w:bidi="he-IL"/>
        </w:rPr>
        <w:t xml:space="preserve">няма да се наруши, и властта Му ще </w:t>
      </w:r>
      <w:r>
        <w:rPr>
          <w:i/>
          <w:iCs/>
          <w:sz w:val="22"/>
          <w:szCs w:val="22"/>
          <w:lang w:bidi="he-IL"/>
        </w:rPr>
        <w:t xml:space="preserve">трае </w:t>
      </w:r>
      <w:r>
        <w:rPr>
          <w:sz w:val="22"/>
          <w:szCs w:val="22"/>
          <w:lang w:bidi="he-IL"/>
        </w:rPr>
        <w:t xml:space="preserve">до край. Той избавя и отървава, и върши знамения и чудеса на небесата и на земята; </w:t>
      </w:r>
      <w:r>
        <w:rPr>
          <w:i/>
          <w:iCs/>
          <w:sz w:val="22"/>
          <w:szCs w:val="22"/>
          <w:lang w:bidi="he-IL"/>
        </w:rPr>
        <w:t>Той е</w:t>
      </w:r>
      <w:r>
        <w:rPr>
          <w:sz w:val="22"/>
          <w:szCs w:val="22"/>
          <w:lang w:bidi="he-IL"/>
        </w:rPr>
        <w:t>, Който отърва Даниил от силата на лъвовете.” Даниил 6:26,27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en-US" w:bidi="he-IL"/>
        </w:rPr>
      </w:pPr>
      <w:r>
        <w:rPr>
          <w:sz w:val="22"/>
          <w:szCs w:val="22"/>
          <w:lang w:bidi="he-IL"/>
        </w:rPr>
        <w:t>Данииловия Бог е също и наш Бог. Може да отидем където и да било щом той ни води в доверие и с любяща загриженост.</w:t>
      </w:r>
    </w:p>
    <w:p>
      <w:pPr>
        <w:pStyle w:val="Normal"/>
        <w:jc w:val="both"/>
        <w:rPr>
          <w:b/>
          <w:b/>
          <w:sz w:val="22"/>
          <w:szCs w:val="22"/>
          <w:lang w:val="en-US" w:bidi="he-IL"/>
        </w:rPr>
      </w:pPr>
      <w:r>
        <w:rPr>
          <w:b/>
          <w:sz w:val="22"/>
          <w:szCs w:val="22"/>
          <w:lang w:val="en-US" w:bidi="he-IL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ъбота 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те задачата „Съкровища в небето”</w:t>
      </w:r>
    </w:p>
    <w:p>
      <w:pPr>
        <w:pStyle w:val="Normal"/>
        <w:jc w:val="both"/>
        <w:rPr/>
      </w:pPr>
      <w:r>
        <w:rPr>
          <w:i/>
        </w:rPr>
        <w:t>Гласните от този стих са извадени. Можете ли да ги поставите на местата им и да прочетете библейския стих?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Буквата А се среща 30 пъти; О – 30 ; Е – 27 ; И – 20 ; Я – 5 ; Ъ – 4 ; У – 2 ; Й -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lang w:bidi="he-IL"/>
        </w:rPr>
        <w:t xml:space="preserve">Бл_г_сл_в_н   </w:t>
      </w:r>
      <w:r>
        <w:rPr>
          <w:iCs/>
          <w:lang w:bidi="he-IL"/>
        </w:rPr>
        <w:t xml:space="preserve">д_   б_д_   </w:t>
      </w:r>
      <w:r>
        <w:rPr>
          <w:lang w:bidi="he-IL"/>
        </w:rPr>
        <w:t>Б_г   _   _т_ц   н_   н_ш_ _   Г_сп_д   _с_с   Хр_ст_с,   К_ _т_   сп_р_д  г_л_м_т_   С_   м_л_ст   н_   в_зр_д_   з_   ж_в_   н_д_жд_   чр_з   в_зкр_с_н_ _т_   н_   _с_с_   Хр_ст_   _т   м_ртв_т_,   з_   н_сл_дств_   н_тл_нн_   _   к_ _т_   н_   п_в_хв_,   з_п_з_н_   н_   н_б_с_т_   з_   в_с, к_ _т_   с   Б_ж_ _т_   с_л_   ст_   п_з_н_   чр_з   в_р_   з_   сп_с_н_ _,   г_т_в_   д_   с_   _ткр_ _   в п_сл_дн_   вр_м_.</w:t>
      </w:r>
    </w:p>
    <w:p>
      <w:pPr>
        <w:pStyle w:val="Normal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д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ети „Обяда на лъвовете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 Златния стих на салфетка и го сложи някъде, където ще можеш да го виждаш през цялата седмиц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чни да учиш Златния сти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оли Бог за закрил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недел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ети Даниил 6:1-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ко неща можеш да намериш в твоята стая, които те предпазват от нещ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еш ли да откриеш, колко закона има в нашата държав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ли се днес на Бога на отворен прозорец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торни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ети Даниил 6:10-1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тай се да си представиш, каква е била молитвата на Даниил след като е чул декре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иши ти за какво би се помоли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оли се Бог да бъде с хората, които поставят законите в държав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ря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ети Даниил 6:16-1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рий 5 неща, които не знаеш за лъвовет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прави си печат като този, който царят използва, за да подпечата указа и да запечата ямата с лъвовет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оли Бог да ти даде смелост винаги да се доверяваш на Неговата грижа за теб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етвъртъ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чети Даниил 6:19-2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и си, че си репортер, който интервюира Дании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питай твои приятели или членовете на твоето семейство за случки в техния живот, когато са преживяли Божията закрил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лагодари на Бог за Неговата гриж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тъ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ети Даниил 6:25-2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ши семеен молитвен декрет, който засяга неща, отнасящи се за твоето семей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пей заедно със семейството си песен за Божия просл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оли се и благодари на Бога за Неговото постоянно ръководство в семейството ти</w:t>
      </w:r>
    </w:p>
    <w:sectPr>
      <w:type w:val="nextPage"/>
      <w:pgSz w:w="11906" w:h="16838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36:00Z</dcterms:created>
  <dc:creator>Slavi</dc:creator>
  <dc:description/>
  <cp:keywords/>
  <dc:language>en-US</dc:language>
  <cp:lastModifiedBy>Slavi</cp:lastModifiedBy>
  <dcterms:modified xsi:type="dcterms:W3CDTF">2004-03-17T20:03:00Z</dcterms:modified>
  <cp:revision>8</cp:revision>
  <dc:subject/>
  <dc:title>Урок №</dc:title>
</cp:coreProperties>
</file>