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Урок № </w:t>
      </w:r>
      <w:r>
        <w:rPr>
          <w:b/>
          <w:lang w:val="en-US"/>
        </w:rPr>
        <w:t xml:space="preserve">9 </w:t>
      </w:r>
      <w:r>
        <w:rPr>
          <w:b/>
        </w:rPr>
        <w:tab/>
      </w:r>
      <w:r>
        <w:rPr/>
        <w:tab/>
        <w:tab/>
        <w:tab/>
      </w:r>
      <w:r>
        <w:rPr>
          <w:b/>
        </w:rPr>
        <w:t>ПОТОЦИ ОТ БЛАГОСЛОВЕНИЯ</w:t>
      </w:r>
    </w:p>
    <w:p>
      <w:pPr>
        <w:pStyle w:val="Normal"/>
        <w:rPr/>
      </w:pPr>
      <w:r>
        <w:rPr>
          <w:b/>
        </w:rPr>
        <w:t>СЕРИЯ:</w:t>
      </w:r>
      <w:r>
        <w:rPr/>
        <w:t xml:space="preserve"> Казваме на Бог че Го обичаме като Му се покланяме</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ен стих</w:t>
            </w:r>
          </w:p>
        </w:tc>
      </w:tr>
      <w:tr>
        <w:trPr/>
        <w:tc>
          <w:tcPr>
            <w:tcW w:w="10912" w:type="dxa"/>
            <w:tcBorders/>
          </w:tcPr>
          <w:p>
            <w:pPr>
              <w:pStyle w:val="Normal"/>
              <w:rPr/>
            </w:pPr>
            <w:r>
              <w:rPr/>
              <w:t>Йоан 7:37</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Основен текст и Разяснения</w:t>
            </w:r>
          </w:p>
        </w:tc>
      </w:tr>
      <w:tr>
        <w:trPr/>
        <w:tc>
          <w:tcPr>
            <w:tcW w:w="10912" w:type="dxa"/>
            <w:tcBorders/>
          </w:tcPr>
          <w:p>
            <w:pPr>
              <w:pStyle w:val="Normal"/>
              <w:rPr/>
            </w:pPr>
            <w:r>
              <w:rPr/>
              <w:t>Изход 17:1-7, Патриарси и пророци</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Цели</w:t>
            </w:r>
          </w:p>
        </w:tc>
      </w:tr>
      <w:tr>
        <w:trPr/>
        <w:tc>
          <w:tcPr>
            <w:tcW w:w="10912" w:type="dxa"/>
            <w:tcBorders/>
          </w:tcPr>
          <w:p>
            <w:pPr>
              <w:pStyle w:val="Normal"/>
              <w:rPr/>
            </w:pPr>
            <w:r>
              <w:rPr/>
              <w:t>Учениците трябва:</w:t>
            </w:r>
          </w:p>
          <w:p>
            <w:pPr>
              <w:pStyle w:val="Normal"/>
              <w:rPr/>
            </w:pPr>
            <w:r>
              <w:rPr/>
              <w:t>Да разберат, че Бог може да задоволи нашите нужди,</w:t>
            </w:r>
          </w:p>
          <w:p>
            <w:pPr>
              <w:pStyle w:val="Normal"/>
              <w:rPr/>
            </w:pPr>
            <w:r>
              <w:rPr/>
              <w:t>Да се почувстват щастливи от Божието желание да задоволи нашите нужди,</w:t>
            </w:r>
          </w:p>
          <w:p>
            <w:pPr>
              <w:pStyle w:val="Normal"/>
              <w:rPr/>
            </w:pPr>
            <w:r>
              <w:rPr/>
              <w:t>Да отговорят с благодарност на Бог за Неговата добрин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на мисъл:</w:t>
            </w:r>
          </w:p>
        </w:tc>
      </w:tr>
      <w:tr>
        <w:trPr/>
        <w:tc>
          <w:tcPr>
            <w:tcW w:w="10912" w:type="dxa"/>
            <w:tcBorders/>
          </w:tcPr>
          <w:p>
            <w:pPr>
              <w:pStyle w:val="Normal"/>
              <w:rPr/>
            </w:pPr>
            <w:r>
              <w:rPr/>
              <w:t>Благодарни сме на Бог за това, че се грижи за нашите нужди.</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 xml:space="preserve">   </w:t>
            </w:r>
            <w:r>
              <w:rPr/>
              <w:t>Израилтяните преживяха Божията закрила от язвите, спасение от преследващите ги египтяни и дарът на манната. Сега пред тях беше поставен нов изпит на вярата им. Нямаше вода. Вместо да се обърнат към Бога  и да му представят своята нужда те започнаха да обвиняват Мойсей. Бог разбираше тяхната слабост и въпреки нея се погрижи за всичките им нужди.</w:t>
            </w:r>
          </w:p>
        </w:tc>
      </w:tr>
      <w:tr>
        <w:trPr/>
        <w:tc>
          <w:tcPr>
            <w:tcW w:w="10912" w:type="dxa"/>
            <w:tcBorders/>
          </w:tcPr>
          <w:p>
            <w:pPr>
              <w:pStyle w:val="Normal"/>
              <w:jc w:val="center"/>
              <w:rPr>
                <w:b/>
                <w:b/>
              </w:rPr>
            </w:pPr>
            <w:r>
              <w:rPr>
                <w:b/>
              </w:rPr>
              <w:t>Това е история за поклонението.</w:t>
            </w:r>
          </w:p>
        </w:tc>
      </w:tr>
      <w:tr>
        <w:trPr/>
        <w:tc>
          <w:tcPr>
            <w:tcW w:w="10912" w:type="dxa"/>
            <w:tcBorders/>
          </w:tcPr>
          <w:p>
            <w:pPr>
              <w:pStyle w:val="Normal"/>
              <w:jc w:val="both"/>
              <w:rPr/>
            </w:pPr>
            <w:r>
              <w:rPr/>
              <w:t xml:space="preserve">   </w:t>
            </w:r>
            <w:r>
              <w:rPr/>
              <w:t>Бог осигури всичко от което Израилтяните имаха нужда. Когато идваше трудност те се оплакваха на Мойсей, вместо да представят проблема пред Бог. Бог беше търпелив и задоволяваше техните нужди. Бог копнее за това да дойдем при него с нашите затруднения, за да може да излее върху нас своите благословения.</w:t>
            </w:r>
          </w:p>
        </w:tc>
      </w:tr>
      <w:tr>
        <w:trPr/>
        <w:tc>
          <w:tcPr>
            <w:tcW w:w="10912" w:type="dxa"/>
            <w:tcBorders/>
          </w:tcPr>
          <w:p>
            <w:pPr>
              <w:pStyle w:val="Normal"/>
              <w:jc w:val="center"/>
              <w:rPr>
                <w:b/>
                <w:b/>
              </w:rPr>
            </w:pPr>
            <w:r>
              <w:rPr>
                <w:b/>
              </w:rPr>
              <w:t>Учителско обогатяване:</w:t>
            </w:r>
          </w:p>
        </w:tc>
      </w:tr>
      <w:tr>
        <w:trPr/>
        <w:tc>
          <w:tcPr>
            <w:tcW w:w="10912" w:type="dxa"/>
            <w:tcBorders/>
          </w:tcPr>
          <w:p>
            <w:pPr>
              <w:pStyle w:val="Normal"/>
              <w:jc w:val="both"/>
              <w:rPr/>
            </w:pPr>
            <w:r>
              <w:rPr/>
              <w:t>Пътя към Христос – Познание за Бога „И Бог се грижи за всичко и поддържа всичко, което е създал...(до...) Тогава бихме се радвали на такова душевно спокойствие, което за мнозина от доста време е непознато.”</w:t>
            </w:r>
          </w:p>
        </w:tc>
      </w:tr>
      <w:tr>
        <w:trPr/>
        <w:tc>
          <w:tcPr>
            <w:tcW w:w="10912" w:type="dxa"/>
            <w:tcBorders/>
          </w:tcPr>
          <w:p>
            <w:pPr>
              <w:pStyle w:val="Normal"/>
              <w:jc w:val="both"/>
              <w:rPr/>
            </w:pPr>
            <w:r>
              <w:rPr/>
              <w:t>Декориране на стаята – виж урок 5</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b/>
                <w:b/>
                <w:sz w:val="22"/>
                <w:szCs w:val="22"/>
              </w:rPr>
            </w:pPr>
            <w:r>
              <w:rPr>
                <w:b/>
                <w:sz w:val="22"/>
                <w:szCs w:val="22"/>
              </w:rPr>
              <w:t>Посрещане:</w:t>
            </w:r>
          </w:p>
        </w:tc>
      </w:tr>
      <w:tr>
        <w:trPr/>
        <w:tc>
          <w:tcPr>
            <w:tcW w:w="10912" w:type="dxa"/>
            <w:tcBorders/>
          </w:tcPr>
          <w:p>
            <w:pPr>
              <w:pStyle w:val="Normal"/>
              <w:jc w:val="both"/>
              <w:rPr>
                <w:sz w:val="22"/>
                <w:szCs w:val="22"/>
              </w:rPr>
            </w:pPr>
            <w:r>
              <w:rPr>
                <w:sz w:val="22"/>
                <w:szCs w:val="22"/>
              </w:rPr>
              <w:t xml:space="preserve">   </w:t>
            </w:r>
            <w:r>
              <w:rPr/>
              <w:t>Посрещнете учениците на вратата. Попитайте ги как им е преминала седмицата – радости/проблеми. Да кажат златния стих от предната седмица. Окуражете ги да споделят някое преживяване през седмицата свързано с урока от предната седмица. Насочете им вниманието към заниманията, които ще започнете.</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1.ЗАНИМАНИЯ (15-20мин.)</w:t>
            </w:r>
          </w:p>
        </w:tc>
      </w:tr>
      <w:tr>
        <w:trPr/>
        <w:tc>
          <w:tcPr>
            <w:tcW w:w="10912" w:type="dxa"/>
            <w:tcBorders/>
          </w:tcPr>
          <w:p>
            <w:pPr>
              <w:pStyle w:val="Normal"/>
              <w:rPr>
                <w:b/>
                <w:b/>
              </w:rPr>
            </w:pPr>
            <w:r>
              <w:rPr>
                <w:b/>
              </w:rPr>
              <w:t>А.Безводен обяд</w:t>
            </w:r>
          </w:p>
          <w:p>
            <w:pPr>
              <w:pStyle w:val="Normal"/>
              <w:jc w:val="both"/>
              <w:rPr/>
            </w:pPr>
            <w:r>
              <w:rPr/>
              <w:t xml:space="preserve">   </w:t>
            </w:r>
            <w:r>
              <w:rPr/>
              <w:t xml:space="preserve">Кажете: Днес ще се храним заедно. Осигурете паници с малко суха супа на дъното и пластмасови чаши с пакетчета чай в тях. Кажете на децата да се насладят на закуската. Тогава кажете: Какво не е наред? Не харесвате ли това което съм ви приготвил? Какво липсва? (Вода) Съберете паниците и чашите. Дайте на всяко дете чаша с вода да пийне. </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колко по-различен щеше да бъде живота ви ако нямахте достатъчно вода? За какво използваме водата днес? (измиване на ръцете, зъбите, за приготвяне на храна и т.н.) Какво става ако сте в пустинята без вода? Как ще се чувствате? Какво ще направите? В нашата история днес израилтяните имаха подобен проблем. Ще видим как Бог снабди техните нужди. Бог ще снабди и нашите нужди също. И за това е и нашата ключова мисъл: </w:t>
            </w:r>
            <w:r>
              <w:rPr>
                <w:b/>
              </w:rPr>
              <w:t xml:space="preserve">Благодарни сме на Бог за това че се грижи за нашите нужди. </w:t>
            </w:r>
            <w:r>
              <w:rPr/>
              <w:t>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snapToGrid w:val="false"/>
              <w:rPr>
                <w:b/>
                <w:b/>
              </w:rPr>
            </w:pPr>
            <w:r>
              <w:rPr>
                <w:b/>
              </w:rPr>
            </w:r>
          </w:p>
          <w:p>
            <w:pPr>
              <w:pStyle w:val="Normal"/>
              <w:rPr>
                <w:b/>
                <w:b/>
              </w:rPr>
            </w:pPr>
            <w:r>
              <w:rPr>
                <w:b/>
              </w:rPr>
              <w:t>Б.Каменни лица</w:t>
            </w:r>
          </w:p>
          <w:p>
            <w:pPr>
              <w:pStyle w:val="Normal"/>
              <w:jc w:val="both"/>
              <w:rPr/>
            </w:pPr>
            <w:r>
              <w:rPr/>
              <w:t xml:space="preserve">   </w:t>
            </w:r>
            <w:r>
              <w:rPr/>
              <w:t>Нека всяко дете да си избере един камък и да нарисува едно лице на гладката му част. Поставете камъните там където всеки може да ги види.</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Какъв човек нарисувахте на камъка? Защо? Колко трудно е да се направи дупка на камъка? (много трудно – нуждаете се от специален инструмент.) Какво става когато стиснете камъка? (нищо) Можете ли да извадите вода от вашия камък? В днешния урок ще учим за това как Бог използва един камък, скала за да извади вода за своя народ. Бог се грижи за нуждите ни и това е златната ни мисъл днес: </w:t>
            </w:r>
            <w:r>
              <w:rPr>
                <w:b/>
              </w:rPr>
              <w:t>Благодарни сме на Бог за това че се грижи за нашите нужди.</w:t>
            </w:r>
            <w:r>
              <w:rPr/>
              <w:t xml:space="preserve"> 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В. Водна щафета</w:t>
            </w:r>
          </w:p>
          <w:p>
            <w:pPr>
              <w:pStyle w:val="Normal"/>
              <w:jc w:val="both"/>
              <w:rPr/>
            </w:pPr>
            <w:r>
              <w:rPr/>
              <w:t xml:space="preserve">   </w:t>
            </w:r>
            <w:r>
              <w:rPr/>
              <w:t>Поставете пластмасов лист на пода и две тави с вода на една табла. Разделете децата на два отбора. Дайте на всяко дете парче станиол/фолио. Кажете: направете лодка от фолиото. Когато кажа старт, всеки човек от отбора трябва да постави лодката и с духане да я придвижи до другата страна на тавата. Тогава следващия прави същото. Победител е този отбор, който първи се изреди.</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Водата може да бъде средство за транспорт? За какво още я използваме? Какво ще се случи с нас ако нямаме вода? Знаете ли колко от вашето тяло се състои от вода? (почти 74%) След като напуснаха Египет израилтяните закъсаха за вода. Бог им я осигури по един много необичаен начин. Бог и днес все още се грижи за нашите нужди както тогава за техните. Това е нашата златна мисъл днес: </w:t>
            </w:r>
            <w:r>
              <w:rPr>
                <w:b/>
              </w:rPr>
              <w:t>Благодарни сме на Бог за това че се грижи за нашите нужди.</w:t>
            </w:r>
            <w:r>
              <w:rPr/>
              <w:t xml:space="preserve"> Кажете я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2. БИБЛЕЙСКИ УРОК (15-20мин.)</w:t>
            </w:r>
          </w:p>
        </w:tc>
      </w:tr>
      <w:tr>
        <w:trPr/>
        <w:tc>
          <w:tcPr>
            <w:tcW w:w="10912" w:type="dxa"/>
            <w:tcBorders/>
          </w:tcPr>
          <w:p>
            <w:pPr>
              <w:pStyle w:val="Normal"/>
              <w:jc w:val="center"/>
              <w:rPr>
                <w:b/>
                <w:b/>
              </w:rPr>
            </w:pPr>
            <w:r>
              <w:rPr>
                <w:b/>
              </w:rPr>
              <w:t>Преживяване на историята</w:t>
            </w:r>
          </w:p>
        </w:tc>
      </w:tr>
      <w:tr>
        <w:trPr/>
        <w:tc>
          <w:tcPr>
            <w:tcW w:w="10912" w:type="dxa"/>
            <w:tcBorders/>
          </w:tcPr>
          <w:p>
            <w:pPr>
              <w:pStyle w:val="Normal"/>
              <w:rPr/>
            </w:pPr>
            <w:r>
              <w:rPr/>
              <w:t xml:space="preserve">   </w:t>
            </w:r>
            <w:r>
              <w:rPr/>
              <w:t>Герои: Мойсей, Божия глас и Израилтяните.</w:t>
            </w:r>
          </w:p>
          <w:p>
            <w:pPr>
              <w:pStyle w:val="Normal"/>
              <w:rPr/>
            </w:pPr>
            <w:r>
              <w:rPr/>
              <w:t xml:space="preserve">   </w:t>
            </w:r>
            <w:r>
              <w:rPr/>
              <w:t>Поканете някой да се облече в костюм от Библейските времена и да играе ролята на Мойсей и да чете или разказва историята. Запишете на касетофон гласа на Бог или някой възрастен да го чете.</w:t>
            </w:r>
          </w:p>
          <w:p>
            <w:pPr>
              <w:pStyle w:val="Normal"/>
              <w:rPr/>
            </w:pPr>
            <w:r>
              <w:rPr/>
              <w:t xml:space="preserve">   </w:t>
            </w:r>
            <w:r>
              <w:rPr/>
              <w:t>Облечете всяко дете в костюм от библейски времена и дайте на всеки да носи нещо. Нека да се приготвят да разпъват палатки и други неща.</w:t>
            </w:r>
          </w:p>
        </w:tc>
      </w:tr>
      <w:tr>
        <w:trPr/>
        <w:tc>
          <w:tcPr>
            <w:tcW w:w="10912" w:type="dxa"/>
            <w:tcBorders/>
          </w:tcPr>
          <w:p>
            <w:pPr>
              <w:pStyle w:val="Normal"/>
              <w:jc w:val="center"/>
              <w:rPr>
                <w:b/>
                <w:b/>
              </w:rPr>
            </w:pPr>
            <w:r>
              <w:rPr>
                <w:b/>
              </w:rPr>
              <w:t>Четене или разказване на историята.</w:t>
            </w:r>
          </w:p>
        </w:tc>
      </w:tr>
      <w:tr>
        <w:trPr/>
        <w:tc>
          <w:tcPr>
            <w:tcW w:w="10912" w:type="dxa"/>
            <w:tcBorders/>
          </w:tcPr>
          <w:p>
            <w:pPr>
              <w:pStyle w:val="Normal"/>
              <w:jc w:val="both"/>
              <w:rPr/>
            </w:pPr>
            <w:r>
              <w:rPr/>
              <w:t xml:space="preserve">   </w:t>
            </w:r>
            <w:r>
              <w:rPr/>
              <w:t>Мойсей: Бог ми каза че е време да продължим пътя. (посочва децата) Народа събира и сгъва палатките си. Живота в пустинята е много различен от живота в Египет. Там те бяха роби строящи замъци и дворци за египтяните. Сега ние сме като номади местещи се от място на място следващи Бог там където ни води.</w:t>
            </w:r>
          </w:p>
          <w:p>
            <w:pPr>
              <w:pStyle w:val="Normal"/>
              <w:jc w:val="both"/>
              <w:rPr/>
            </w:pPr>
            <w:r>
              <w:rPr/>
              <w:t xml:space="preserve">   </w:t>
            </w:r>
            <w:r>
              <w:rPr/>
              <w:t xml:space="preserve">Бог се грижи за нас по толкова много начини. Той ни запази от язвите в Египет. Когато фараон ни преследваше Бог отвори изходен път през морето. Преди няколко седмици нямахме хляб; сега Бог ни осигурява манна всеки ден. Ако се огледате ще се уверите че ние следваме правилната посока. Големия облак ни ръководи и е знак за присъствието на Бога. През нощта той изглежда като огнен стълб. Той държи далече дивите животни и ни топли през нощния студ. </w:t>
            </w:r>
          </w:p>
          <w:p>
            <w:pPr>
              <w:pStyle w:val="Normal"/>
              <w:jc w:val="both"/>
              <w:rPr/>
            </w:pPr>
            <w:r>
              <w:rPr/>
              <w:t>(Мойсей повежда децата из стаята като те носят със себе си своите вързопи.) Пустинята е едно неприятно място. То е толкова горещо през деня, че ти можеш да си готвиш на камъните без да палиш огън. (Мойсей изтрива потта от челото си) През нощта студът е толкова голям. (потреперва) трябва да се загърнеш за да не замръзнеш.</w:t>
            </w:r>
          </w:p>
          <w:p>
            <w:pPr>
              <w:pStyle w:val="Normal"/>
              <w:jc w:val="both"/>
              <w:rPr/>
            </w:pPr>
            <w:r>
              <w:rPr/>
              <w:t xml:space="preserve">   </w:t>
            </w:r>
            <w:r>
              <w:rPr/>
              <w:t>Ето го нашия нов лагер, Рафидим. (Децата да се престорят, че опъват палатки.) Всички са изморени, жадни и прашни след дългия път. Кравите мучат (мучат като крави) искащи вода. Овцете и козите блеят за вода. (блейте като овце) Магаретата реват и тропат с копитата си за вода (ревете като магарета) Единствено само камилите изглежда не ги интересуваше, че няма вода. Те могат дълго време да издържат защото имат гърбици-резервоари пълни с вода.</w:t>
            </w:r>
          </w:p>
          <w:p>
            <w:pPr>
              <w:pStyle w:val="Normal"/>
              <w:jc w:val="both"/>
              <w:rPr/>
            </w:pPr>
            <w:r>
              <w:rPr/>
              <w:t xml:space="preserve">   </w:t>
            </w:r>
            <w:r>
              <w:rPr/>
              <w:t>(децата започват да търсят вода, след това отиват при Мойсей и размахват с пръст.) Всички търсят вода но не могат да намерят. Предполагам, че искат аз да им намеря. Нека да ги попитам какво искат от мен. (Мойсей поглежда израелтяните) Мога ли да ви помогна? (децата отговарят) Дай ни вода да пием. Жадни сме. Семействата ни са жадни. Намери ни вода.</w:t>
            </w:r>
          </w:p>
          <w:p>
            <w:pPr>
              <w:pStyle w:val="Normal"/>
              <w:jc w:val="both"/>
              <w:rPr/>
            </w:pPr>
            <w:r>
              <w:rPr/>
              <w:t xml:space="preserve">   </w:t>
            </w:r>
            <w:r>
              <w:rPr/>
              <w:t>(Мойсей) Бог ще снабди всяка наша нужда. След всички неща, които видяхте че Бог направи със сигурност трябва да вярвате че щом Бог ни е довел до тук то Той ще осигури вода. Защо се карате с мен? Защо изпитвате Бог?</w:t>
            </w:r>
          </w:p>
          <w:p>
            <w:pPr>
              <w:pStyle w:val="Normal"/>
              <w:jc w:val="both"/>
              <w:rPr/>
            </w:pPr>
            <w:r>
              <w:rPr/>
              <w:t xml:space="preserve">   </w:t>
            </w:r>
            <w:r>
              <w:rPr/>
              <w:t xml:space="preserve">(децата на Израел) Защо ни изведохте от Египет? Всички ще измрем? (Мойсей се обръща и се моли) О Боже какво да правя с тези хора? Те почти са готови да ме убият с камъни. </w:t>
            </w:r>
          </w:p>
          <w:p>
            <w:pPr>
              <w:pStyle w:val="Normal"/>
              <w:jc w:val="both"/>
              <w:rPr/>
            </w:pPr>
            <w:r>
              <w:rPr/>
              <w:t>(Божия глас) Върви напред и нека някои от водачите да дойдат с теб. Вземете нещата които използвахте когато превърнах водата на река Нил в кръв. Аз ще отида пред вас и ще застана при скалата на Хорив. Ударете скалата и водата ще потече от нея.</w:t>
            </w:r>
          </w:p>
          <w:p>
            <w:pPr>
              <w:pStyle w:val="Normal"/>
              <w:jc w:val="both"/>
              <w:rPr/>
            </w:pPr>
            <w:r>
              <w:rPr/>
              <w:t xml:space="preserve">(Мойсей махна към хората) Елате и ме последвайте и вижте какво ще направи Бог за вас. (престорете се че удряте скала и след това отскочете назад) Вода. Бог ви даде вода. Достатъчно вода за всички. Още веднъж Бог снабди всички наши нужди. Хвалете Бога. </w:t>
            </w:r>
          </w:p>
          <w:p>
            <w:pPr>
              <w:pStyle w:val="Normal"/>
              <w:jc w:val="both"/>
              <w:rPr/>
            </w:pPr>
            <w:r>
              <w:rPr/>
              <w:t xml:space="preserve">   </w:t>
            </w:r>
            <w:r>
              <w:rPr/>
              <w:t>Бог снабди нуждите на израилтяните в продължение на много години. И Бог снабдява и нашите нужди също.</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Какво ще се случи в къщата ви ако нямате вода? Какво щяхте да кажете ако бяхте един от израилтяните? Какво бихте направили преди Мойсей да удари скалата? А след това? Защо според вас израилтяните се оплаквали? Какво би им помогнало да повярват че Бог ще им помогне? (Чудесата които Бог извърши за да им помогне) Дали Бог осигурява нашите нужди днес? Откъде знаем това? Нека да Му благодарим и кажем нашата златна мисъл: </w:t>
            </w:r>
            <w:r>
              <w:rPr>
                <w:b/>
              </w:rPr>
              <w:t xml:space="preserve">Благодарни сме на Бог за това че се грижи за нашите нужди. </w:t>
            </w:r>
            <w:r>
              <w:rPr/>
              <w:t xml:space="preserve"> </w:t>
            </w:r>
          </w:p>
        </w:tc>
      </w:tr>
      <w:tr>
        <w:trPr/>
        <w:tc>
          <w:tcPr>
            <w:tcW w:w="10912" w:type="dxa"/>
            <w:tcBorders/>
          </w:tcPr>
          <w:p>
            <w:pPr>
              <w:pStyle w:val="Normal"/>
              <w:jc w:val="center"/>
              <w:rPr>
                <w:b/>
                <w:b/>
              </w:rPr>
            </w:pPr>
            <w:r>
              <w:rPr>
                <w:b/>
              </w:rPr>
              <w:t>Златен стих</w:t>
            </w:r>
          </w:p>
        </w:tc>
      </w:tr>
      <w:tr>
        <w:trPr/>
        <w:tc>
          <w:tcPr>
            <w:tcW w:w="10912" w:type="dxa"/>
            <w:tcBorders/>
          </w:tcPr>
          <w:p>
            <w:pPr>
              <w:pStyle w:val="Normal"/>
              <w:jc w:val="both"/>
              <w:rPr/>
            </w:pPr>
            <w:r>
              <w:rPr/>
              <w:t xml:space="preserve">   </w:t>
            </w:r>
            <w:r>
              <w:rPr/>
              <w:t>(Вземете 12 пластмасови чаши) Предварително напишете и залепете отвън всяка дума от стиха на дъното на всяка чаша. Не забравяйте текста. Поставете чашите така, че думите да са в правилния ред. Кажете: студена чаша с вода е винаги нещо желано в горещ ден. Нека научим какво ни казва Библията за жаждата. Нека всяко дете подред да дойде и да обърне пластмасовата чаша, така че да прочете и да каже силно думата от стиха. След като всички чаши се обърнат, нека цялата група да повтори златния стих няколко пъти. След това обърнете отново чашите и ги разбъркайте. Нека децата да ги поставят в правилният им ред. Повторете го докато децата запомнят стиха. Златният стих е: „Ако някой е жаден, нека дойде при мен и да пие” (Йоан 7:37)</w:t>
            </w:r>
          </w:p>
        </w:tc>
      </w:tr>
      <w:tr>
        <w:trPr/>
        <w:tc>
          <w:tcPr>
            <w:tcW w:w="10912" w:type="dxa"/>
            <w:tcBorders/>
          </w:tcPr>
          <w:p>
            <w:pPr>
              <w:pStyle w:val="Normal"/>
              <w:jc w:val="center"/>
              <w:rPr>
                <w:b/>
                <w:b/>
              </w:rPr>
            </w:pPr>
            <w:r>
              <w:rPr>
                <w:b/>
              </w:rPr>
              <w:t>Изследване на Библията</w:t>
            </w:r>
          </w:p>
        </w:tc>
      </w:tr>
      <w:tr>
        <w:trPr/>
        <w:tc>
          <w:tcPr>
            <w:tcW w:w="10912" w:type="dxa"/>
            <w:tcBorders/>
          </w:tcPr>
          <w:p>
            <w:pPr>
              <w:pStyle w:val="Normal"/>
              <w:jc w:val="both"/>
              <w:rPr/>
            </w:pPr>
            <w:r>
              <w:rPr/>
              <w:t xml:space="preserve">   </w:t>
            </w:r>
            <w:r>
              <w:rPr/>
              <w:t>Разделете се на 4 групи. Определете за всяка група по 1 от следващите текстове и ги помолете да приготвят резюме на идеята на текста за пред цялата група. Възрастните да помагат ако е необходимо. (Лука12:6,7; Матей6:25-27; Лука12:27-31; Матей7:7-11)</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Има ли някаква причина да се безпокоим за това от което се нуждаем? Защо? От къде знаете? Прочетете на глас Матей6:25. (Безпокойството е безполезно.) Какво ни обещава Бог? (да снабди всяка наша нужда) За какво ни напомнят птиците и цветята? (за Божията грижа. Бог се грижи за тях. Ние сме по-ценни от тях, за това колко повече ще се грижи за нас.) Защо Бог ни подарява толкова много чудесни неща? (Той ни обича и иска да бъдем щастливи.) Нека кажем нашата златна мисъл заедно: </w:t>
            </w:r>
            <w:r>
              <w:rPr>
                <w:b/>
              </w:rPr>
              <w:t>Благодарни сме на Бог за това че се грижи за нашите нужди.</w:t>
            </w:r>
          </w:p>
        </w:tc>
      </w:tr>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pPr>
            <w:r>
              <w:rPr/>
              <w:t>Приятелско споделяне:</w:t>
            </w:r>
          </w:p>
          <w:p>
            <w:pPr>
              <w:pStyle w:val="Normal"/>
              <w:jc w:val="both"/>
              <w:rPr/>
            </w:pPr>
            <w:r>
              <w:rPr/>
              <w:t>Разкажете за радостите и проблемите на децата, които са ви казали при вратата, ако е подходящо. Оставете време за споделяне за урока от миналата седмица и запаметяването на златния стих. Отбележете рождени дни, специални събития, постижения. Поздравете топло всички присъстващи</w:t>
            </w:r>
          </w:p>
        </w:tc>
      </w:tr>
      <w:tr>
        <w:trPr/>
        <w:tc>
          <w:tcPr>
            <w:tcW w:w="10912" w:type="dxa"/>
            <w:tcBorders/>
          </w:tcPr>
          <w:p>
            <w:pPr>
              <w:pStyle w:val="Normal"/>
              <w:rPr/>
            </w:pPr>
            <w:r>
              <w:rPr/>
              <w:t>Песни:</w:t>
            </w:r>
          </w:p>
        </w:tc>
      </w:tr>
      <w:tr>
        <w:trPr/>
        <w:tc>
          <w:tcPr>
            <w:tcW w:w="10912" w:type="dxa"/>
            <w:tcBorders/>
          </w:tcPr>
          <w:p>
            <w:pPr>
              <w:pStyle w:val="Normal"/>
              <w:rPr/>
            </w:pPr>
            <w:r>
              <w:rPr/>
              <w:t>Дарения:</w:t>
            </w:r>
          </w:p>
          <w:p>
            <w:pPr>
              <w:pStyle w:val="Normal"/>
              <w:rPr/>
            </w:pPr>
            <w:r>
              <w:rPr/>
              <w:t xml:space="preserve">   </w:t>
            </w:r>
            <w:r>
              <w:rPr/>
              <w:t>Кажете: Бог ни осигурява всичко от което се нуждаем, но не ни дава винаги, това което желаем. Един от начините да благодарим на Бог е да дадем част от това което Той ни е дал на тези, които имат нужда от помощ.</w:t>
            </w:r>
          </w:p>
        </w:tc>
      </w:tr>
      <w:tr>
        <w:trPr/>
        <w:tc>
          <w:tcPr>
            <w:tcW w:w="10912" w:type="dxa"/>
            <w:tcBorders/>
          </w:tcPr>
          <w:p>
            <w:pPr>
              <w:pStyle w:val="Normal"/>
              <w:rPr/>
            </w:pPr>
            <w:r>
              <w:rPr/>
              <w:t>Молитва:</w:t>
            </w:r>
          </w:p>
          <w:p>
            <w:pPr>
              <w:pStyle w:val="Normal"/>
              <w:rPr/>
            </w:pPr>
            <w:r>
              <w:rPr/>
              <w:t xml:space="preserve">   </w:t>
            </w:r>
            <w:r>
              <w:rPr/>
              <w:t>Предварително изрежете водни капки (вижте помощните материали) по една за всяко дете. Кажете: Бог ни дава много прекрасни подаръци едно от които е водата. На вашата водна капка напишете нещо, за което искате да благодарите на Бог. Съберете хартиените капки в кошничка. Застанете в кръг около нея и в молитва благодарете на Бог за това че снабдява всяка наша нужда.</w:t>
            </w:r>
          </w:p>
        </w:tc>
      </w:tr>
    </w:tbl>
    <w:p>
      <w:pPr>
        <w:pStyle w:val="Normal"/>
        <w:jc w:val="center"/>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3. ПРИЛОЖЕНИЕ НА УРОКА (15-20мин.)</w:t>
            </w:r>
          </w:p>
        </w:tc>
      </w:tr>
      <w:tr>
        <w:trPr/>
        <w:tc>
          <w:tcPr>
            <w:tcW w:w="10912" w:type="dxa"/>
            <w:tcBorders/>
          </w:tcPr>
          <w:p>
            <w:pPr>
              <w:pStyle w:val="Normal"/>
              <w:rPr>
                <w:b/>
                <w:b/>
              </w:rPr>
            </w:pPr>
            <w:r>
              <w:rPr>
                <w:b/>
              </w:rPr>
              <w:t>Ежедневни нужди</w:t>
            </w:r>
          </w:p>
          <w:p>
            <w:pPr>
              <w:pStyle w:val="Normal"/>
              <w:rPr/>
            </w:pPr>
            <w:r>
              <w:rPr/>
              <w:t xml:space="preserve">   </w:t>
            </w:r>
            <w:r>
              <w:rPr/>
              <w:t>Предварително завържете конец през стаята на такова ниво че децата да могат да го достигнат. Дайте на всяко дете парче хартия. Кажете: нарисувайте нещо от което се нуждаем всеки ден. Изрежете го и го закачете с конец за другия конец(канап). Запазете този конец за използване в споделянето на урока.</w:t>
            </w:r>
          </w:p>
        </w:tc>
      </w:tr>
      <w:tr>
        <w:trPr/>
        <w:tc>
          <w:tcPr>
            <w:tcW w:w="10912" w:type="dxa"/>
            <w:tcBorders/>
          </w:tcPr>
          <w:p>
            <w:pPr>
              <w:pStyle w:val="Normal"/>
              <w:rPr>
                <w:i/>
                <w:i/>
              </w:rPr>
            </w:pPr>
            <w:r>
              <w:rPr>
                <w:i/>
              </w:rPr>
              <w:t>Дискусия</w:t>
            </w:r>
          </w:p>
          <w:p>
            <w:pPr>
              <w:pStyle w:val="Normal"/>
              <w:jc w:val="both"/>
              <w:rPr/>
            </w:pPr>
            <w:r>
              <w:rPr/>
              <w:t xml:space="preserve">   </w:t>
            </w:r>
            <w:r>
              <w:rPr/>
              <w:t xml:space="preserve">Вижте нещата на конеца. Попитайте: Защо избрахте това? Кое е най-важното нещо от което се нуждаем? Дискутирайте заедно и се уверете, че правят разлика между нужда и желание. Защо израелтяните се оплакваха? (забравиха всички неща, които Бог беше направил за тях) Как можем да бъдем сигурни, че няма да забравим това, което Бог е направил за нас? (трябва да си припомняме и да мислим за нещата които Бог е направил за нас; да си изградим навик да размишляваме за това за да не забравяме) Нека кажем днешния златен стих заедно: </w:t>
            </w:r>
            <w:r>
              <w:rPr>
                <w:b/>
              </w:rPr>
              <w:t xml:space="preserve">Благодарни сме на Бог за това че се грижи за нашите нужди.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4. СПОДЕЛЯНЕ НА УРОКА (15-20мин.)</w:t>
            </w:r>
          </w:p>
        </w:tc>
      </w:tr>
      <w:tr>
        <w:trPr/>
        <w:tc>
          <w:tcPr>
            <w:tcW w:w="10912" w:type="dxa"/>
            <w:tcBorders/>
          </w:tcPr>
          <w:p>
            <w:pPr>
              <w:pStyle w:val="Normal"/>
              <w:rPr>
                <w:b/>
                <w:b/>
              </w:rPr>
            </w:pPr>
            <w:r>
              <w:rPr>
                <w:b/>
              </w:rPr>
              <w:t>А.Да угасим жаждата си</w:t>
            </w:r>
          </w:p>
          <w:p>
            <w:pPr>
              <w:pStyle w:val="Normal"/>
              <w:jc w:val="both"/>
              <w:rPr/>
            </w:pPr>
            <w:r>
              <w:rPr/>
              <w:t xml:space="preserve">   </w:t>
            </w:r>
            <w:r>
              <w:rPr/>
              <w:t>Нека децата украсят чаша. Кажете: Бог осигури на израелтяните вода, когато те се нуждаеха от нея. Планирайте си да споделите с някого вашата чаша и да му кажете как Бог е осигурил вода за своя народ. Образувайте двойки и нека децата да се упражняват в разказването на историята.</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С кого ще споделите вашата чаша? Какво ще му кажете? Защо е толкова важно да си припомняме, как Бог се грижи за нашите нужди? (това ни помага да вярваме че Той задоволява нашите нужди) Разказвайки на другите, как Бог е осигурил нашите нужди е един от начините да го хвалим и да изразим благодарността си към Него. Нека отново кажем златната мисъл: </w:t>
            </w:r>
            <w:r>
              <w:rPr>
                <w:b/>
              </w:rPr>
              <w:t xml:space="preserve">Благодарни сме на Бог за това че се грижи за нашите нужди. </w:t>
            </w:r>
          </w:p>
        </w:tc>
      </w:tr>
      <w:tr>
        <w:trPr/>
        <w:tc>
          <w:tcPr>
            <w:tcW w:w="10912" w:type="dxa"/>
            <w:tcBorders/>
          </w:tcPr>
          <w:p>
            <w:pPr>
              <w:pStyle w:val="Normal"/>
              <w:jc w:val="both"/>
              <w:rPr>
                <w:b/>
                <w:b/>
              </w:rPr>
            </w:pPr>
            <w:r>
              <w:rPr>
                <w:b/>
              </w:rPr>
              <w:t>Б.Помагащи ръце</w:t>
            </w:r>
          </w:p>
          <w:p>
            <w:pPr>
              <w:pStyle w:val="Normal"/>
              <w:jc w:val="both"/>
              <w:rPr/>
            </w:pPr>
            <w:r>
              <w:rPr/>
              <w:t xml:space="preserve">   </w:t>
            </w:r>
            <w:r>
              <w:rPr/>
              <w:t>Нека децата да си очертаят ръката на лист хартия и да я изрежат. Кажете: Понякога Бог извършва чудеса за да задоволи нуждите на хората. Но често пъти Той прави това като използва други хора. Нека да помислим за няколко начина по които можем да помогнем на нуждите на другите хора. Обърнете внимание на просторът от приложението на урока. Оформете малки групи и решете какво бихте могли да направите за да помогнете на нуждите на някого. Когато го измислите го напишете на изрязаните ръце: Тези помагащи ръце ви упълномощават да (окажете помощ)</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какво решихте да направите за да помогнете на някого? Защо избрахте това дело и този човек? Какво можете да му кажете за да го насърчите, че Бог се грижи за всичките негови нужди? (Разкажете му днешната история, споделете текста от днешното Библейско изучаване.) Бог ни обича и задоволява всички наши нужди. Нека да кажем пак нашата златна мисъл: </w:t>
            </w:r>
            <w:r>
              <w:rPr>
                <w:b/>
              </w:rPr>
              <w:t xml:space="preserve">Благодарни сме на Бог за това че се грижи за нашите нужди.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Закриване</w:t>
            </w:r>
          </w:p>
        </w:tc>
      </w:tr>
      <w:tr>
        <w:trPr/>
        <w:tc>
          <w:tcPr>
            <w:tcW w:w="10912" w:type="dxa"/>
            <w:tcBorders/>
          </w:tcPr>
          <w:p>
            <w:pPr>
              <w:pStyle w:val="Normal"/>
              <w:jc w:val="both"/>
              <w:rPr/>
            </w:pPr>
            <w:r>
              <w:rPr/>
              <w:t xml:space="preserve">   </w:t>
            </w:r>
            <w:r>
              <w:rPr/>
              <w:t>Подредете се по простора от приложението на урока и накарайте всички да се хванат за него. Молете се като благодарите на Бог за снабдяването на нашите нужди.</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7:04:00Z</dcterms:created>
  <dc:creator>Slavi</dc:creator>
  <dc:description/>
  <cp:keywords/>
  <dc:language>en-US</dc:language>
  <cp:lastModifiedBy>Slavi</cp:lastModifiedBy>
  <dcterms:modified xsi:type="dcterms:W3CDTF">2004-05-24T15:42:00Z</dcterms:modified>
  <cp:revision>6</cp:revision>
  <dc:subject/>
  <dc:title>Урок № </dc:title>
</cp:coreProperties>
</file>