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ЙНИТЕ ОТ ДАНИИЛ 11 ГЛ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bidi="he-IL"/>
        </w:rPr>
        <w:t>И южният цар ще се уякчи... владичеството му ще бъде голямо владичество.  и като дойде против войската ще влезе в крепостите на северния цар, ще действува против тях, и ще преодолее; - ст 5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>Б</w:t>
      </w:r>
      <w:r>
        <w:rPr>
          <w:sz w:val="22"/>
          <w:szCs w:val="22"/>
          <w:lang w:bidi="he-IL"/>
        </w:rPr>
        <w:t>: А оня ще влезе в царството на южния цар, но ще се върне в земята си.- 9 И синовете му ще воюват, и ще съберат множество от големи войски, които ще дойдат с устрем, ще нахлуят и ще заминат; а завръщайки се ще воюват дори до крепостта му. 10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>А</w:t>
      </w:r>
      <w:r>
        <w:rPr>
          <w:sz w:val="22"/>
          <w:szCs w:val="22"/>
          <w:lang w:bidi="he-IL"/>
        </w:rPr>
        <w:t>: 11 И южният цар ще се разсвирепее, и като излезе ще се бие с него- със северния цар, който ще опълчи едно голямо множество; и множеството ще се предаде в неговата ръка.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12 И като закара множеството, сърцето му ще се надигне; и при все че повали десетки хиляди, пак няма да преодолее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>Б</w:t>
      </w:r>
      <w:r>
        <w:rPr>
          <w:sz w:val="22"/>
          <w:szCs w:val="22"/>
          <w:lang w:bidi="he-IL"/>
        </w:rPr>
        <w:t xml:space="preserve">: Защото северният цар, ще опълчи множество по-голямо от първото, 13 ; 15 И тъй, северният цар ще дойде, ще издигне могила и ще превземе укрепените градове; и нито мишците на южния </w:t>
      </w:r>
      <w:r>
        <w:rPr>
          <w:i/>
          <w:iCs/>
          <w:sz w:val="22"/>
          <w:szCs w:val="22"/>
          <w:lang w:bidi="he-IL"/>
        </w:rPr>
        <w:t xml:space="preserve">цар </w:t>
      </w:r>
      <w:r>
        <w:rPr>
          <w:sz w:val="22"/>
          <w:szCs w:val="22"/>
          <w:lang w:bidi="he-IL"/>
        </w:rPr>
        <w:t xml:space="preserve">нито отбраните му люде не </w:t>
      </w:r>
      <w:r>
        <w:rPr>
          <w:i/>
          <w:iCs/>
          <w:sz w:val="22"/>
          <w:szCs w:val="22"/>
          <w:lang w:bidi="he-IL"/>
        </w:rPr>
        <w:t xml:space="preserve">ще могат </w:t>
      </w:r>
      <w:r>
        <w:rPr>
          <w:sz w:val="22"/>
          <w:szCs w:val="22"/>
          <w:lang w:bidi="he-IL"/>
        </w:rPr>
        <w:t>да му противостоят, нито ще има сила да противостои.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16 Но оня, който иде против него, ще действува според волята си, и не ще има кой да му противостои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 xml:space="preserve">южният цар ще се бие </w:t>
      </w:r>
      <w:r>
        <w:rPr>
          <w:i/>
          <w:iCs/>
          <w:sz w:val="22"/>
          <w:szCs w:val="22"/>
          <w:lang w:bidi="he-IL"/>
        </w:rPr>
        <w:t xml:space="preserve">с него </w:t>
      </w:r>
      <w:r>
        <w:rPr>
          <w:sz w:val="22"/>
          <w:szCs w:val="22"/>
          <w:lang w:bidi="he-IL"/>
        </w:rPr>
        <w:t xml:space="preserve">в битка с голяма и много силна войска;25; Но войската му, </w:t>
      </w:r>
      <w:r>
        <w:rPr>
          <w:i/>
          <w:iCs/>
          <w:sz w:val="22"/>
          <w:szCs w:val="22"/>
          <w:lang w:bidi="he-IL"/>
        </w:rPr>
        <w:t xml:space="preserve">макар да е многочислена </w:t>
      </w:r>
      <w:r>
        <w:rPr>
          <w:sz w:val="22"/>
          <w:szCs w:val="22"/>
          <w:lang w:bidi="he-IL"/>
        </w:rPr>
        <w:t>като потоп, мнозина ще паднат убити. 26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 xml:space="preserve">27 А сърцата на двамата тия царе ще бъдат </w:t>
      </w:r>
      <w:r>
        <w:rPr>
          <w:i/>
          <w:iCs/>
          <w:sz w:val="22"/>
          <w:szCs w:val="22"/>
          <w:lang w:bidi="he-IL"/>
        </w:rPr>
        <w:t xml:space="preserve">предадени </w:t>
      </w:r>
      <w:r>
        <w:rPr>
          <w:sz w:val="22"/>
          <w:szCs w:val="22"/>
          <w:lang w:bidi="he-IL"/>
        </w:rPr>
        <w:t xml:space="preserve">на зло, и ще говорят лъжи на същата трапеза;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но това не ще успее, понеже, при все това, краят ще бъде, в определеното време. 27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Царят на Севера „ще се върне и дойде към юг; но последният път не ще бъде като първия;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30 защото китимски кораби ще дойдат против него; по която причина той, огорчен, наново ще се разяри”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40 И в края на времето, южният цар ще се сблъска с него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и северният цар ще дойде против него като вихрушка, с колесници и конници и много кораби; 40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и като влезе в страните ще нахлуе и замине. 40 в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41 Ще влезе и в славната земя,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42 Ще простре ръката си върху страните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затова ще излезе с голяма ярост да погуби мнозина и да ги обрече на изтребление. 44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45 И ще постави шатрите на палата си между моретата, върху славния свет хълм; но при все това, ще постигне края си, и не ще има кой да му помага.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ЙНИТЕ ОТ ДАНИИЛ 11 ГЛ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bidi="he-IL"/>
        </w:rPr>
        <w:t>И южният цар ще се уякчи... владичеството му ще бъде голямо владичество.  и като дойде против войската ще влезе в крепостите на северния цар, ще действува против тях, и ще преодолее; - ст 5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>Б</w:t>
      </w:r>
      <w:r>
        <w:rPr>
          <w:sz w:val="22"/>
          <w:szCs w:val="22"/>
          <w:lang w:bidi="he-IL"/>
        </w:rPr>
        <w:t>: А оня ще влезе в царството на южния цар, но ще се върне в земята си.- 9 И синовете му ще воюват, и ще съберат множество от големи войски, които ще дойдат с устрем, ще нахлуят и ще заминат; а завръщайки се ще воюват дори до крепостта му. 10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>А</w:t>
      </w:r>
      <w:r>
        <w:rPr>
          <w:sz w:val="22"/>
          <w:szCs w:val="22"/>
          <w:lang w:bidi="he-IL"/>
        </w:rPr>
        <w:t>: 11 И южният цар ще се разсвирепее, и като излезе ще се бие с него- със северния цар, който ще опълчи едно голямо множество; и множеството ще се предаде в неговата ръка.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12 И като закара множеството, сърцето му ще се надигне; и при все че повали десетки хиляди, пак няма да преодолее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>Б</w:t>
      </w:r>
      <w:r>
        <w:rPr>
          <w:sz w:val="22"/>
          <w:szCs w:val="22"/>
          <w:lang w:bidi="he-IL"/>
        </w:rPr>
        <w:t xml:space="preserve">: Защото северният цар, ще опълчи множество по-голямо от първото, 13 ; 15 И тъй, северният цар ще дойде, ще издигне могила и ще превземе укрепените градове; и нито мишците на южния </w:t>
      </w:r>
      <w:r>
        <w:rPr>
          <w:i/>
          <w:iCs/>
          <w:sz w:val="22"/>
          <w:szCs w:val="22"/>
          <w:lang w:bidi="he-IL"/>
        </w:rPr>
        <w:t xml:space="preserve">цар </w:t>
      </w:r>
      <w:r>
        <w:rPr>
          <w:sz w:val="22"/>
          <w:szCs w:val="22"/>
          <w:lang w:bidi="he-IL"/>
        </w:rPr>
        <w:t xml:space="preserve">нито отбраните му люде не </w:t>
      </w:r>
      <w:r>
        <w:rPr>
          <w:i/>
          <w:iCs/>
          <w:sz w:val="22"/>
          <w:szCs w:val="22"/>
          <w:lang w:bidi="he-IL"/>
        </w:rPr>
        <w:t xml:space="preserve">ще могат </w:t>
      </w:r>
      <w:r>
        <w:rPr>
          <w:sz w:val="22"/>
          <w:szCs w:val="22"/>
          <w:lang w:bidi="he-IL"/>
        </w:rPr>
        <w:t>да му противостоят, нито ще има сила да противостои.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16 Но оня, който иде против него, ще действува според волята си, и не ще има кой да му противостои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 xml:space="preserve">южният цар ще се бие </w:t>
      </w:r>
      <w:r>
        <w:rPr>
          <w:i/>
          <w:iCs/>
          <w:sz w:val="22"/>
          <w:szCs w:val="22"/>
          <w:lang w:bidi="he-IL"/>
        </w:rPr>
        <w:t xml:space="preserve">с него </w:t>
      </w:r>
      <w:r>
        <w:rPr>
          <w:sz w:val="22"/>
          <w:szCs w:val="22"/>
          <w:lang w:bidi="he-IL"/>
        </w:rPr>
        <w:t xml:space="preserve">в битка с голяма и много силна войска;25; Но войската му, </w:t>
      </w:r>
      <w:r>
        <w:rPr>
          <w:i/>
          <w:iCs/>
          <w:sz w:val="22"/>
          <w:szCs w:val="22"/>
          <w:lang w:bidi="he-IL"/>
        </w:rPr>
        <w:t xml:space="preserve">макар да е многочислена </w:t>
      </w:r>
      <w:r>
        <w:rPr>
          <w:sz w:val="22"/>
          <w:szCs w:val="22"/>
          <w:lang w:bidi="he-IL"/>
        </w:rPr>
        <w:t>като потоп, мнозина ще паднат убити. 26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 xml:space="preserve">27 А сърцата на двамата тия царе ще бъдат </w:t>
      </w:r>
      <w:r>
        <w:rPr>
          <w:i/>
          <w:iCs/>
          <w:sz w:val="22"/>
          <w:szCs w:val="22"/>
          <w:lang w:bidi="he-IL"/>
        </w:rPr>
        <w:t xml:space="preserve">предадени </w:t>
      </w:r>
      <w:r>
        <w:rPr>
          <w:sz w:val="22"/>
          <w:szCs w:val="22"/>
          <w:lang w:bidi="he-IL"/>
        </w:rPr>
        <w:t xml:space="preserve">на зло, и ще говорят лъжи на същата трапеза;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но това не ще успее, понеже, при все това, краят ще бъде, в определеното време. 27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Царят на Севера „ще се върне и дойде към юг; но последният път не ще бъде като първия;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30 защото китимски кораби ще дойдат против него; по която причина той, огорчен, наново ще се разяри”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40 И в края на времето, южният цар ще се сблъска с него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и северният цар ще дойде против него като вихрушка, с колесници и конници и много кораби; 40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и като влезе в страните ще нахлуе и замине. 40 в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41 Ще влезе и в славната земя,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42 Ще простре ръката си върху страните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Б: </w:t>
      </w:r>
      <w:r>
        <w:rPr>
          <w:sz w:val="22"/>
          <w:szCs w:val="22"/>
          <w:lang w:bidi="he-IL"/>
        </w:rPr>
        <w:t>затова ще излезе с голяма ярост да погуби мнозина и да ги обрече на изтребление. 44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bidi="he-IL"/>
        </w:rPr>
        <w:t xml:space="preserve">А: </w:t>
      </w:r>
      <w:r>
        <w:rPr>
          <w:sz w:val="22"/>
          <w:szCs w:val="22"/>
          <w:lang w:bidi="he-IL"/>
        </w:rPr>
        <w:t>45 И ще постави шатрите на палата си между моретата, върху славния свет хълм; но при все това, ще постигне края си, и не ще има кой да му помага.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sectPr>
      <w:type w:val="nextPage"/>
      <w:pgSz w:w="11906" w:h="16838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31:00Z</dcterms:created>
  <dc:creator>Slavi</dc:creator>
  <dc:description/>
  <cp:keywords/>
  <dc:language>en-US</dc:language>
  <cp:lastModifiedBy>Plamen Paskalev</cp:lastModifiedBy>
  <cp:lastPrinted>2004-03-26T12:20:00Z</cp:lastPrinted>
  <dcterms:modified xsi:type="dcterms:W3CDTF">2004-03-26T10:20:00Z</dcterms:modified>
  <cp:revision>3</cp:revision>
  <dc:subject/>
  <dc:title>ВОЙНИТЕ ОТ ДАНИИЛ 11 ГЛ</dc:title>
</cp:coreProperties>
</file>