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Урок №</w:t>
      </w:r>
      <w:r>
        <w:rPr>
          <w:b/>
          <w:lang w:val="en-US"/>
        </w:rPr>
        <w:t xml:space="preserve"> </w:t>
      </w:r>
      <w:r>
        <w:rPr>
          <w:b/>
        </w:rPr>
        <w:t>1</w:t>
        <w:tab/>
        <w:tab/>
        <w:tab/>
        <w:tab/>
        <w:tab/>
        <w:t>ЕДИН НОВ СВЯТ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сновен текст: </w:t>
      </w:r>
      <w:r>
        <w:rPr/>
        <w:t xml:space="preserve">Битие 1:1-25 </w:t>
      </w:r>
    </w:p>
    <w:p>
      <w:pPr>
        <w:pStyle w:val="Normal"/>
        <w:jc w:val="both"/>
        <w:rPr/>
      </w:pPr>
      <w:r>
        <w:rPr>
          <w:b/>
        </w:rPr>
        <w:t xml:space="preserve">Златен стих: </w:t>
      </w:r>
      <w:r>
        <w:rPr/>
        <w:t>Битие 1:1</w:t>
      </w:r>
    </w:p>
    <w:p>
      <w:pPr>
        <w:pStyle w:val="Normal"/>
        <w:ind w:right="152" w:hanging="0"/>
        <w:jc w:val="both"/>
        <w:rPr/>
      </w:pPr>
      <w:r>
        <w:rPr>
          <w:b/>
        </w:rPr>
        <w:t xml:space="preserve">Златна мисъл: </w:t>
      </w:r>
      <w:r>
        <w:rPr/>
        <w:t>„</w:t>
      </w:r>
      <w:r>
        <w:rPr>
          <w:b/>
        </w:rPr>
        <w:t xml:space="preserve">Бог е любов” е записано на всичко, което Той е създ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ил ли си някога на някое много тъмно място? Без никаква светлина? Точно така е било, когато Бог е започнал да създава  све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/>
      </w:pPr>
      <w:r>
        <w:rPr/>
        <w:t>Бог погледнал тъмното пространство, цялото изпълнено само с вода. Вече било време да приведе плановете Си за земята в действие. Тогава Бог казал, „Да бъде светлина”. И изведнъж станало много светло. Бог разделил светлината от тъмнината. Той нарекъл светлината ден, а тъмнината нощ. Това бил първия ден на сътворението.</w:t>
      </w:r>
    </w:p>
    <w:p>
      <w:pPr>
        <w:pStyle w:val="Normal"/>
        <w:autoSpaceDE w:val="false"/>
        <w:ind w:firstLine="180"/>
        <w:jc w:val="both"/>
        <w:rPr/>
      </w:pPr>
      <w:r>
        <w:rPr/>
        <w:t>Бог се огледал наоколо. Водата покривала всичко. Той казал и водата се разделила, образувайки земята и небето. Това бил втория ден от сътворението.</w:t>
      </w:r>
    </w:p>
    <w:p>
      <w:pPr>
        <w:pStyle w:val="Normal"/>
        <w:autoSpaceDE w:val="false"/>
        <w:ind w:firstLine="180"/>
        <w:jc w:val="both"/>
        <w:rPr/>
      </w:pPr>
      <w:r>
        <w:rPr/>
        <w:t>Бог погледнал водния свят. Той казал, „</w:t>
      </w:r>
      <w:r>
        <w:rPr>
          <w:lang w:bidi="he-IL"/>
        </w:rPr>
        <w:t xml:space="preserve">Да бъде простор посред водите, който да раздели вода от вода.” Както казал, така и станало. Бог нарекъл водата „морета”, а сушата „земя”. Бог погледнал земята и морето и видял, че било добре. </w:t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  <w:t>Тогава Бог казал, „да произрасти земята крехка трева, трева семеносна и плодоносно дърво, което да ражда плод, според вида си, чието семе да е в него на земята;и стана така”. Бог  погледна и видя, че беше добре. Това беше третия ден от сътворението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Бог погледнал небето. „Да има светлина на небесния простор, за да разделят деня от нощта;” казал Той. „Нека служат за знаци и за показване времената, дните и годините;”. Бог направил две големи светила. Слънцето било по-яркото светило, за да свети през деня. Луната било по-слабото светила, за да свети през нощта. Бог направил също и звездите. Бог погледнал слънцето, луната и звездите и видял, че било добре. Това бил четвъртия ден от сътворението.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Бог казал, „Да произведе водата изобилно множества одушевени влечуги, и птици да хвърчат над земята по небесния простор.” Бог погледнал всички животни, които плували във водата. Гледал птиците, които летели в небето. „Това е добре!” казал Той. Бог ги благословил и казал, „Плодете се, размножавайте се и напълнете водите в моретата; нека се размножават и птиците по земята.” Това бил петия ден от сътворението.</w:t>
      </w:r>
    </w:p>
    <w:p>
      <w:pPr>
        <w:pStyle w:val="Normal"/>
        <w:autoSpaceDE w:val="false"/>
        <w:jc w:val="both"/>
        <w:rPr/>
      </w:pPr>
      <w:r>
        <w:rPr>
          <w:lang w:bidi="he-IL"/>
        </w:rPr>
        <w:t>Бог казал, „Да произведе земята одушевени животни, според видовете им: добитък, влечуги и земни зверове, според видовете им;” Бог ги погледнал и видял, че било добре.  Тогава казал, „Да създадем човека по Нашия образ, по Наше подобие; и нека владее над морските риби, над небесните птици, над добитъка, над цялата земя и над всяко животно, което пълзи по земята.”</w:t>
      </w:r>
    </w:p>
    <w:p>
      <w:pPr>
        <w:pStyle w:val="Normal"/>
        <w:autoSpaceDE w:val="false"/>
        <w:jc w:val="both"/>
        <w:rPr/>
      </w:pPr>
      <w:r>
        <w:rPr>
          <w:lang w:bidi="he-IL"/>
        </w:rPr>
        <w:t>Бог създал мъжа и жената и ги благословил казвайки, „Плодете се и се размножавайте, напълнете земята и обладайте я, и владейте над морските риби, над въздушните птици и над всяко живо същество, което се движи по земята. И Бог рече: Вижте, давам ви всяка семеносна трева, която е по лицето на цялата земя и всяко дърво, което има в себе си плод на семеносно дърво; те ще ви бъдат за храна.” Бог погледнал всичко, което беше сътворил и видял, че било много добре. Това бил шестия ден от сътворението.</w:t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  <w:t>Бог сътвори света за шест дни. След като свършил и го направил много красив, Той  го дал на Адам и Ева да се грижат за него. Бог и днес все още обича да ни дава прекрасни подаръци. Когато видим прекрасните неща в природата, нека да благодарим на Бога за неговите чудесни подаръци.</w:t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autoSpaceDE w:val="false"/>
        <w:ind w:firstLine="1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ъб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о е възможно излез на разходка със семейството си и се любувайте на нещата, които Бог е сътворил. Колко вида дървета можеш да откриеш? Всеки член на твоето семейство да си избере една буква от азбуката. Попитай: За колко неща с тази буква, които Бог е сътворил, можете да се сети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дарете на Бог за прекрасните неща в природа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деля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 xml:space="preserve">Прочетете и дискутирайте заедно със семейството си Битие 1:1-5. Колко източници на светлина има във вашия дом?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Кога изгрява и кога залязва слънцето в твоя град?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Седни сам в тъмна стая за няколко минути. Как се чувстваш? Благодари на Бога за светлината и тъмнина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неделник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Прочети Битие 1:6-8 Помисли за три случки в Библията свързани с вода. Разкажи на семейството си за тя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Напълни леген с вода. Загреби вода със шепи. Колко вода можеш да вземеш? Запомни, за да бъдеш здрав трябва да пиеш 6-8 чаши вода на ден. Затова изпий една чаша вода веднаг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Подреди буквите правилно и ще откриеш трите състояния на водата  ЕНЧТО, ВТЪДРО, ОРБГОАЗАНОЗ. Знаеш ли кое е най-голямото езеро в България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Погледни небето. Нарисувай облаците, които виждаш (може би виждаш и птица или самолет). След това благодари на Бог за небет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торник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Прочети Битие 1:9-1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Колко вида семена можеш да откриеш? Събери ги в пликче и ги донеси в съботното училище тази седмиц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Проучете, какъв е любимия плод на всеки член от вашето семейство. След това благодарете заедно на Бога за чудесните раст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ряд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 xml:space="preserve">Прочети Битие 1:14-19 Каква е разликата между планетата и звездата?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ткрий, кои са планетите от нашата слънчева система. Изрежи кръг с подходяща големина за всяка една планета. Пробий всеки кръг в средата и нанижи всяка планета на конец (или прежда). Всеки конец вържи на закачалка, но така че да се спази реда на планетите и разстоянието между тях. Това е твоята слънчева систем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ткрий история от Стария и Новия завет, където участват звезди. После благодари на Бога за слънцето, луната и звезди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етвъртък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Прочети Битие 1:20-23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Нарисувай риба. Кой е бил погълнат от огромна риба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Сложи някъде трохички за птиците. Колко вида птици забеляза през днешния ден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Излез навън и застани тихо. Чуваш ли птичи песни? Птиците хвалят Бога с техните песни. Изпей и ти твоя любима песен за прослава на Бога и му благодари за птиците и риби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тък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 xml:space="preserve">На семейното богослужение прочети цялата 1 глава на Битие. Подхвърляйте си малко топче и всеки който вземе топчето казва ден от сътворението и подава топчето. Този на когото го подаде казва какво е сътворено през този ден. Следващия казва нов ден, следващия какво е сътворено и т.н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Смесете малко вода с брашно, оформете човек и го оставете някъде да изсъх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лагодарете на Бога за това, че е създал вашето семейство и за всички подаръци , с които ви е обсипал.</w:t>
      </w:r>
    </w:p>
    <w:sectPr>
      <w:type w:val="nextPage"/>
      <w:pgSz w:w="11906" w:h="16838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36:00Z</dcterms:created>
  <dc:creator>Slavi</dc:creator>
  <dc:description/>
  <cp:keywords/>
  <dc:language>en-US</dc:language>
  <cp:lastModifiedBy>Plamen Paskalev</cp:lastModifiedBy>
  <cp:lastPrinted>2004-04-02T22:24:00Z</cp:lastPrinted>
  <dcterms:modified xsi:type="dcterms:W3CDTF">2004-04-02T19:26:00Z</dcterms:modified>
  <cp:revision>11</cp:revision>
  <dc:subject/>
  <dc:title>Урок №</dc:title>
</cp:coreProperties>
</file>